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января 2010года №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иммуновен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1 марта 2010 года по 05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000(Триста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 22 янва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1-11T15:02:00Z</dcterms:modified>
  <cp:revision>40</cp:revision>
  <dc:subject/>
  <dc:title/>
</cp:coreProperties>
</file>