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сухой адаптированной молочной смеси для питания дете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возрасте от рождения до пяти месяцев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2»  января  2010 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сухой адаптированной молочной смеси для питания детей в возрасте от рождения до пяти месяцев. (Извещение № 25 от «23» декаб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3» декабря 2009 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9 968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 Перми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235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 – 4  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– 1-2</w:t>
            </w:r>
          </w:p>
        </w:tc>
      </w:tr>
      <w:tr>
        <w:trPr>
          <w:trHeight w:val="17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Желябова,1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осуществляется транспортом поставщика с 23.01.2010 г по 31.01. 2010 г. одной партией. Время и дата поставки согласовываются с Заказч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- 23.01.2010г. Окончание – 31.01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риемки товара  и подписания накладных (с обязательным указанием даты поставки и отметкой материально ответственного лица Заказчика в получении товара и соответствии его качества требованиям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арева Ольга Владими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44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968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ат-Л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44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872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b/>
          <w:sz w:val="24"/>
        </w:rPr>
        <w:t xml:space="preserve">участником </w:t>
      </w:r>
      <w:r>
        <w:rPr>
          <w:b/>
          <w:sz w:val="24"/>
          <w:szCs w:val="24"/>
        </w:rPr>
        <w:t xml:space="preserve">Индивидуальный предприниматель Костарева Ольга Владимировна </w:t>
      </w:r>
      <w:r>
        <w:rPr>
          <w:b/>
          <w:sz w:val="24"/>
        </w:rPr>
        <w:t>и составила   433 440 руб.   00 коп. ( Четыреста тридцать три тысячи четыреста сорок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560" w:hanging="1276"/>
        <w:jc w:val="both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П Костарева Ольга Владимировна 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614036, Россия, г. Пермь, ул. Одоевского, 24-18</w:t>
      </w:r>
    </w:p>
    <w:p>
      <w:pPr>
        <w:pStyle w:val="Normal"/>
        <w:jc w:val="center"/>
        <w:rPr/>
      </w:pPr>
      <w:r>
        <w:rPr>
          <w:b/>
          <w:sz w:val="24"/>
        </w:rPr>
        <w:t>433 440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993" w:leader="none"/>
        </w:tabs>
        <w:ind w:left="1560" w:hanging="1276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Валеев Альберт Максумович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14051, г. Пермь, ул. Звонарева, 3-53</w:t>
      </w:r>
    </w:p>
    <w:p>
      <w:pPr>
        <w:pStyle w:val="Normal"/>
        <w:jc w:val="center"/>
        <w:rPr/>
      </w:pPr>
      <w:r>
        <w:rPr>
          <w:sz w:val="24"/>
        </w:rPr>
        <w:t>487 872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38:00Z</dcterms:created>
  <dc:creator>Институт госзакупок РАГС</dc:creator>
  <dc:description/>
  <cp:keywords/>
  <dc:language>en-US</dc:language>
  <cp:lastModifiedBy>alex</cp:lastModifiedBy>
  <cp:lastPrinted>2009-05-14T10:54:00Z</cp:lastPrinted>
  <dcterms:modified xsi:type="dcterms:W3CDTF">2010-03-07T04:38:00Z</dcterms:modified>
  <cp:revision>3</cp:revision>
  <dc:subject/>
  <dc:title>ПРОТОКОЛ ОЦЕНКИ И СОПОСТАВЛЕНИЯ ЗАЯВОК НА УЧАСТИЕ В КОНКУРСЕ </dc:title>
</cp:coreProperties>
</file>