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оказанию услуг по перевозке должностных лиц департамента образования администрации города Перми 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«___»_______20__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Департамент образования администрации города Перми, именуемый в дальнейшем «Заказчик», в лице _________________________________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ействующей на основании ____________________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 и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 действующий на основании _____________________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передача Заказчиком Исполнителю функций по обеспечению структурных подразделений департамента автомобильным транспортом Исполнителя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8.00 час. до 23.00 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Стоимость услуг, порядок приемки и оплат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Договор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5 лет.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 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>7.1.Начало оказания услуг: с момента заключения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31.03.2010 года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4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а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ведомость по использованию автотранспорта по использованию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49:00Z</dcterms:created>
  <dc:creator>СОК</dc:creator>
  <dc:description/>
  <cp:keywords/>
  <dc:language>en-US</dc:language>
  <cp:lastModifiedBy>Атналов</cp:lastModifiedBy>
  <cp:lastPrinted>2010-01-12T10:44:00Z</cp:lastPrinted>
  <dcterms:modified xsi:type="dcterms:W3CDTF">2010-01-12T05:49:00Z</dcterms:modified>
  <cp:revision>2</cp:revision>
  <dc:subject/>
  <dc:title>Муниципальный контракт № _______</dc:title>
</cp:coreProperties>
</file>