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33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2» янва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длении срока подачи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33/1 от «28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8» декабря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220 5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 xml:space="preserve">Требования, установленные в извещении </w:t>
      </w:r>
      <w:r>
        <w:rPr>
          <w:b/>
          <w:sz w:val="24"/>
          <w:szCs w:val="26"/>
        </w:rPr>
        <w:t>о продлении срока подачи котировочных заявок</w:t>
      </w:r>
      <w:r>
        <w:rPr>
          <w:b/>
          <w:sz w:val="24"/>
          <w:szCs w:val="24"/>
        </w:rPr>
        <w:t xml:space="preserve">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длении срока подачи 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вка товара с 11.01.2010г.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30-ти банковских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длении срока подачи котировочных заявок не подана дополнительно ни одна котировочная заяв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единственно подавший ранее котировочную заявку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763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6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ир лекарств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17 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60.1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ир лекарств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17 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 отклонить котировочную заявку участника размещения заказа: 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13385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33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567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ООО «Мир лекарств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котировочная заявка заполнена с нарушениями не по требованию, установленным в извещении о проведении запроса котировок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05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5670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ООО «Мир лекарств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котировочная заявка заполнена с нарушениями не по требованию, установленным в извещении о проведении запроса котировок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9</w:t>
      </w:r>
      <w:r>
        <w:rPr>
          <w:b/>
          <w:sz w:val="24"/>
          <w:szCs w:val="24"/>
        </w:rPr>
        <w:t>.</w:t>
      </w:r>
      <w:r>
        <w:rPr>
          <w:b/>
        </w:rPr>
        <w:t xml:space="preserve"> </w:t>
      </w:r>
      <w:r>
        <w:rPr>
          <w:sz w:val="24"/>
          <w:szCs w:val="24"/>
        </w:rPr>
        <w:t xml:space="preserve">Котировочная комиссия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запрос котировок несостоявшимся и </w:t>
      </w:r>
      <w:r>
        <w:rPr/>
        <w:t xml:space="preserve"> </w:t>
      </w:r>
      <w:r>
        <w:rPr>
          <w:sz w:val="24"/>
          <w:szCs w:val="24"/>
        </w:rPr>
        <w:t>осуществить повторное размещение заказа путем запроса котировок с изменениями условий исполнения контракт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маткина</cp:lastModifiedBy>
  <cp:lastPrinted>2010-01-11T19:41:00Z</cp:lastPrinted>
  <dcterms:modified xsi:type="dcterms:W3CDTF">2010-01-11T14:41:00Z</dcterms:modified>
  <cp:revision>42</cp:revision>
  <dc:subject/>
  <dc:title>ПРОТОКОЛ ОЦЕНКИ И СОПОСТАВЛЕНИЯ ЗАЯВОК НА УЧАСТИЕ В КОНКУРСЕ </dc:title>
</cp:coreProperties>
</file>