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 425А/2  от «12» январ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иостановлении проведения открытого аукци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на поставку в 2010 году нитей хирургических для муниципальных учреждений здравоохранения города Перм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Извещение № 425А  от «4» декабря 2009 года,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о внесении изменений № 425А/1 от 08.12.2009 г.)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 Городская клиническая больница № 4 извещает всех заинтересованных лиц, что аукцион на право заключения муниципального контракта на поставку в 2010 году нитей хирургических для муниципальных учреждений здравоохранения города Перми приостановлен до рассмотрения жалобы по существу на основании уведомления Управления Федеральной антимонопольной службы по Пермскому краю. О дате, времени и месте проведения аукциона будет сообщено дополнительно.</w:t>
      </w:r>
    </w:p>
    <w:p>
      <w:pPr>
        <w:pStyle w:val="TextBody"/>
        <w:spacing w:lineRule="auto" w:line="360"/>
        <w:ind w:firstLine="90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902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0:34:00Z</dcterms:created>
  <dc:creator>Владимир</dc:creator>
  <dc:description/>
  <cp:keywords/>
  <dc:language>en-US</dc:language>
  <cp:lastModifiedBy>опер2</cp:lastModifiedBy>
  <cp:lastPrinted>2010-01-12T11:05:00Z</cp:lastPrinted>
  <dcterms:modified xsi:type="dcterms:W3CDTF">2010-01-12T11:29:00Z</dcterms:modified>
  <cp:revision>13</cp:revision>
  <dc:subject/>
  <dc:title>Изменения № 421А/1 в ИЗВЕЩЕНИЕ № 421А от «27» ноября 2009 года</dc:title>
</cp:coreProperties>
</file>