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№ 1 от «12» января 2010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УНИЦИПАЛЬНОГО КОНТРАКТ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«___» ___________  20___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, именуемое в дальнейшем «Исполнитель», в лице 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>1.1. На основании приказа директора  учреждения № ____ от «</w:t>
      </w:r>
      <w:r>
        <w:rPr>
          <w:u w:val="single"/>
        </w:rPr>
        <w:t xml:space="preserve">     </w:t>
      </w:r>
      <w:r>
        <w:rPr/>
        <w:t xml:space="preserve">» __________ 20___ года «О размещении муниципального заказа» и решения котировочной комиссии (протокол № ____ от «__» __________ 20___ года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3 февраля 2010 года по 06 июня 2010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/>
        <w:t>3.1. Общая цена услуг, подлежащих оказанию, определена на основании котировочной заявки Исполнителя и составляет  _________ (________) рублей ___ копеек, в т.ч. НДС _________ (________) рублей ___ копеек, без дальнейшей индексации.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муниципального контракта является твердой и не может изменяться в ходе его исполнения. Оплата оказываемых услуг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на подлежит изменению в связи с неоказанием (некачественным оказанием) услуг и последующим применением санкций, предусмотренных разделом 6 настояще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выполненных работ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., сервисных услуг производится Заказчиком на основании актов выполненных работ и других документов, подтверждающих оказание услуг. Соответствующие услуги оплачиваются отдельно по факту их оказания. </w:t>
      </w:r>
    </w:p>
    <w:p>
      <w:pPr>
        <w:pStyle w:val="Normal"/>
        <w:jc w:val="both"/>
        <w:rPr/>
      </w:pPr>
      <w:r>
        <w:rPr/>
        <w:tab/>
        <w:t>3.8. Использование автотранспорта сверх планового времени, указанного в техническом задании настоящего контракта, оплачивается Заказчиком дополнительно по установленному договором тарифу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города Перми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Ф.И.О.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черный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мно-зелены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3 февраля 2010 года по 06 июня 2010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и праздничные дни указанные транспортные средства работают согласно графику. Время эксплуатации транспортного средства в выходной или праздничный день составляет 5 часов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5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82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807"/>
        <w:gridCol w:w="3261"/>
      </w:tblGrid>
      <w:tr>
        <w:trPr>
          <w:trHeight w:val="33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4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,20,21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,27,28</w:t>
            </w:r>
          </w:p>
        </w:tc>
      </w:tr>
      <w:tr>
        <w:trPr>
          <w:trHeight w:val="47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,22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,8,20,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left="-232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                            </w:t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от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45"/>
      </w:tblGrid>
      <w:tr>
        <w:trPr>
          <w:trHeight w:val="78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left="-232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7:00Z</dcterms:created>
  <dc:creator>Sotrudnik</dc:creator>
  <dc:description>+</dc:description>
  <cp:keywords/>
  <dc:language>en-US</dc:language>
  <cp:lastModifiedBy>t_makarova</cp:lastModifiedBy>
  <cp:lastPrinted>2010-01-11T15:33:00Z</cp:lastPrinted>
  <dcterms:modified xsi:type="dcterms:W3CDTF">2010-01-11T10:33:00Z</dcterms:modified>
  <cp:revision>363</cp:revision>
  <dc:subject/>
  <dc:title/>
</cp:coreProperties>
</file>