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ИЗВЕЩЕНИЕ  №</w:t>
      </w:r>
      <w:r>
        <w:rPr>
          <w:rFonts w:cs="Times New Roman CYR" w:ascii="Times New Roman CYR" w:hAnsi="Times New Roman CYR"/>
          <w:color w:val="800000"/>
        </w:rPr>
        <w:t xml:space="preserve"> </w:t>
      </w:r>
      <w:r>
        <w:rPr>
          <w:rFonts w:cs="Times New Roman CYR" w:ascii="Times New Roman CYR" w:hAnsi="Times New Roman CYR"/>
        </w:rPr>
        <w:t>0</w:t>
      </w:r>
      <w:r>
        <w:rPr>
          <w:rFonts w:cs="Times New Roman CYR" w:ascii="Times New Roman CYR" w:hAnsi="Times New Roman CYR"/>
          <w:lang w:val="en-US"/>
        </w:rPr>
        <w:t>2</w:t>
      </w:r>
      <w:r>
        <w:rPr>
          <w:rFonts w:cs="Times New Roman CYR" w:ascii="Times New Roman CYR" w:hAnsi="Times New Roman CYR"/>
        </w:rPr>
        <w:t>-12/01 от «12» января 20</w:t>
      </w:r>
      <w:r>
        <w:rPr/>
        <w:t>10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О проведении запроса котировок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на закупку мяс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« Городская больница № 21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купка мяс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чень говяжья: ГОСТ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ясо говяжье 1 кат.: ГОСТ 51809-2001; 1724-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ясо говяжье (вырезка): ГОСТ 49208-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чень говяжья: 47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ясо говяжье 1 кат.: 72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ясо говяжье (вырезка): 1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 период с 01.02.2010г. по 31.03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200,00 (Сто восемьдесят две тысячи двести рублей 00 копеек)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Автозаводская, 82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До 15 часов 00 минут местного времени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8 января 2010г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180" w:right="0" w:hanging="18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1</Words>
  <Characters>3397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1-12T11:59:00Z</cp:lastPrinted>
  <dcterms:modified xsi:type="dcterms:W3CDTF">2010-01-12T16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пер4</vt:lpwstr>
  </property>
</Properties>
</file>