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2»января 2010 года Кт № 3-12/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в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ОМС (неврология)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услуг и поставок по обеспечению лечебным питанием пациентов находящихся на стационарном лечении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в  МУЗ «Городская клиническая больница № 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 ходе выполнения Услуг продовольственные  товары и продукты питания должны соответствовать  ГОСТ, ГОСТ РФ, РСТ РСФС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в соответствие с Приложением 2).</w:t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6 койко-дн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1» февраля по «31» марта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 580,00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янва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Подзаголовок Знак"/>
    <w:basedOn w:val="Style14"/>
    <w:qFormat/>
    <w:rPr>
      <w:b/>
      <w:sz w:val="24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10-01-12T11:43:00Z</cp:lastPrinted>
  <dcterms:modified xsi:type="dcterms:W3CDTF">2010-01-12T06:44:00Z</dcterms:modified>
  <cp:revision>17</cp:revision>
  <dc:subject/>
  <dc:title>ИЗВЕЩЕНИЕ № __ от «___» __________ 200 _ года </dc:title>
</cp:coreProperties>
</file>