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_________ 2010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10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________ от _________ 2010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должность)                                                      (подпись, печать)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Инженер</cp:lastModifiedBy>
  <cp:lastPrinted>2010-01-12T11:50:00Z</cp:lastPrinted>
  <dcterms:modified xsi:type="dcterms:W3CDTF">2010-01-12T06:50:00Z</dcterms:modified>
  <cp:revision>20</cp:revision>
  <dc:subject/>
  <dc:title/>
</cp:coreProperties>
</file>