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 цен</w:t>
      </w:r>
    </w:p>
    <w:p>
      <w:pPr>
        <w:pStyle w:val="Normal"/>
        <w:ind w:left="-900" w:right="175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т ________ от _______ 2010 г.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НИЦИПАЛЬНЫЙ КОНТРАКТ  № _____ </w:t>
      </w:r>
    </w:p>
    <w:p>
      <w:pPr>
        <w:pStyle w:val="Foo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_________, именуемый в дальнейшем «ИСПОЛНИТЕЛЬ», в лице __________________________, действующего на основании Устава, с другой стороны, именуемые также «Стороны», на основании решения Котировочной комиссии  от  «____» ________ 2010г. (протокол № ___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1.ПРЕДМЕТ КОНТРАК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1», в соответствии с техническим заданием (Приложение № 2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Цена Контракта составляет </w:t>
      </w:r>
      <w:r>
        <w:rPr>
          <w:b/>
          <w:i/>
          <w:sz w:val="22"/>
          <w:szCs w:val="22"/>
        </w:rPr>
        <w:t>___________________________</w:t>
      </w:r>
      <w:r>
        <w:rPr>
          <w:sz w:val="18"/>
          <w:szCs w:val="18"/>
        </w:rPr>
        <w:t xml:space="preserve"> 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>
          <w:sz w:val="18"/>
          <w:szCs w:val="18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TextBodyIndent"/>
        <w:tabs>
          <w:tab w:val="clear" w:pos="708"/>
          <w:tab w:val="left" w:pos="205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2.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2.1.3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1.4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5.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6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1.7.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, с соблюдением санитарных правил и норм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8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9.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13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.1.14.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5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6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 Заказчик обязан: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/>
      </w:pPr>
      <w:r>
        <w:rPr>
          <w:b/>
          <w:sz w:val="18"/>
          <w:szCs w:val="18"/>
        </w:rPr>
        <w:t>2.3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казчик имеет право:</w:t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1. Контролировать качество готовых блюд лечебного питания 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2. Присутствовать в момент закладки продуктов Исполнителем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3. Проводить снятие пробы  уполномоченным  представителем Заказчика,  перед каждой выдачей готовой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3.4. Направлять, в установленном порядке, своего  работника, для контроля 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лечебного питания перед выдачей его в отделение, за правильностью отпуска блюд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5.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ПОРЯДОК И УСЛОВИЯ ОПЛАТЫ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а оказанных услуг за отчетный месяц производится безналичным путем на расчетный счет Исполнителя .  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</w:t>
      </w:r>
      <w:r>
        <w:rPr>
          <w:iCs/>
          <w:sz w:val="18"/>
          <w:szCs w:val="18"/>
        </w:rPr>
        <w:t xml:space="preserve">- за нарушение срока начала выполнения Услуг - </w:t>
      </w:r>
      <w:r>
        <w:rPr>
          <w:sz w:val="18"/>
          <w:szCs w:val="18"/>
        </w:rPr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5.2. Период оказания услуг начинается с 01.02.2010 года и заканчивается 31.03.2010 года. </w:t>
      </w:r>
    </w:p>
    <w:p>
      <w:pPr>
        <w:pStyle w:val="TextBodyIndent"/>
        <w:ind w:left="0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1. Все дополнения и изменения  к настоящему Контракту  выполняются  в  письменной  форме в виде дополнительного  соглашения 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7.2. Все  уведомления и извещения, предусмотренные настоящим Контрактом, направляются  в письменной форме по адресам Сторон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- Приложение № 1 на __ _____ листах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риложение №2 Копия лицензи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  <w:sz w:val="18"/>
          <w:szCs w:val="18"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b/>
                <w:bCs/>
                <w:sz w:val="18"/>
                <w:szCs w:val="18"/>
              </w:rPr>
              <w:t>ЗАКАЗЧИК</w:t>
            </w:r>
            <w:r>
              <w:rPr>
                <w:bCs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Городская клиническая больница № 1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90, г. Пермь, ул. Никулина, 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ф. (342) 242-82-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904199565  КПП 590401001 ОГРН 508590400074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(бюджет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902290378 КПП 590201001 БИК 045773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: УФК по Пермскому кр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УЗ,МУЗ «ГКБ №1» лицевой счет  0292001849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40101810700000010003 в ГРКЦ ГУ Банка Росс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мскому краю г.Перм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и оплате счетов просим обратить внимани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коды указанные в счете-факту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ОМ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574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404810000000030134 в РКЦ Перм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/КПП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 (                           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>
          <w:sz w:val="18"/>
          <w:szCs w:val="18"/>
        </w:rPr>
        <w:t xml:space="preserve">            </w:t>
      </w:r>
      <w:r>
        <w:rPr>
          <w:b/>
          <w:sz w:val="18"/>
          <w:szCs w:val="18"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(Антонов Д.В.)                                          ___________________ (________________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>
          <w:b/>
          <w:sz w:val="18"/>
          <w:szCs w:val="18"/>
        </w:rPr>
        <w:tab/>
        <w:t>(м.п.)</w:t>
        <w:tab/>
        <w:t xml:space="preserve">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__________ от _____.2010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Пермь, ул. Никулина,10(неврология)</w:t>
      </w:r>
    </w:p>
    <w:p>
      <w:pPr>
        <w:pStyle w:val="Normal"/>
        <w:shd w:fill="FFFFFF" w:val="clear"/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Количество коек</w:t>
      </w:r>
      <w:r>
        <w:rPr>
          <w:sz w:val="18"/>
          <w:szCs w:val="18"/>
        </w:rPr>
        <w:t>: 84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Запланированный объем Услуг</w:t>
      </w:r>
      <w:r>
        <w:rPr>
          <w:sz w:val="18"/>
          <w:szCs w:val="18"/>
        </w:rPr>
        <w:t xml:space="preserve"> – 4956 койко-дня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Максимальная цена Контракта-272 580,00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жим выдачи лечебного питания в отде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втрак </w:t>
        <w:tab/>
        <w:tab/>
        <w:tab/>
        <w:tab/>
        <w:tab/>
        <w:t>8часов.30ми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ед </w:t>
        <w:tab/>
        <w:tab/>
        <w:tab/>
        <w:tab/>
        <w:tab/>
        <w:tab/>
        <w:t>13часов30м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жин </w:t>
        <w:tab/>
        <w:tab/>
        <w:tab/>
        <w:tab/>
        <w:tab/>
        <w:tab/>
        <w:t>18часов00мин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0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Уполномоченные Заказчиком лица – дежурные врачи стациона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sz w:val="18"/>
                <w:szCs w:val="18"/>
              </w:rPr>
              <w:t xml:space="preserve">МУЗ «Городская клиническая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а №1»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0" w:right="566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11:00Z</dcterms:created>
  <dc:creator>ГКБ №6 Плановый отдел</dc:creator>
  <dc:description/>
  <cp:keywords/>
  <dc:language>en-US</dc:language>
  <cp:lastModifiedBy>Инженер</cp:lastModifiedBy>
  <cp:lastPrinted>2010-01-12T11:57:00Z</cp:lastPrinted>
  <dcterms:modified xsi:type="dcterms:W3CDTF">2010-01-12T06:58:00Z</dcterms:modified>
  <cp:revision>74</cp:revision>
  <dc:subject/>
  <dc:title/>
</cp:coreProperties>
</file>