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 №440А/1 от 12.01.2010г  о внесении изменений в извещение №440А от 25.12.2009г  о проведении открытого аукциона  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реконструкцию поликлиники №3 МУЗ «ГДКБ №18», расположенной по адресу: г.Пермь, ул.Костычева,4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управление здравоохранения администрации города Перми  извещает о внесении в извещение №440А от 25.12.2010г. на право заключения муниципального контракта на реконструкцию поликлиники №3 МУЗ «ГДКБ №18», расположенной по адресу: г.Пермь, ул.Костычева,41 следующих изменений:</w:t>
      </w:r>
    </w:p>
    <w:p>
      <w:pPr>
        <w:pStyle w:val="Normal"/>
        <w:ind w:firstLine="708"/>
        <w:jc w:val="both"/>
        <w:rPr/>
      </w:pPr>
      <w:r>
        <w:rPr/>
        <w:t>1. В пункте «Срок предоставления документации об аукционе», слова:   «15» января 2010г. заменить на: 1 февраля 2010г.</w:t>
      </w:r>
    </w:p>
    <w:p>
      <w:pPr>
        <w:pStyle w:val="Normal"/>
        <w:ind w:firstLine="708"/>
        <w:jc w:val="both"/>
        <w:rPr/>
      </w:pPr>
      <w:r>
        <w:rPr/>
        <w:t>2. В пункте «Начало рассмотрения заявок на участие в аукционе» слова: «15 января 2010г. в 10ч. 00 мин.»  заменить на:  « 01 февраля 2010г. в 10ч. 00 мин.».</w:t>
      </w:r>
    </w:p>
    <w:p>
      <w:pPr>
        <w:pStyle w:val="Normal"/>
        <w:ind w:firstLine="708"/>
        <w:jc w:val="both"/>
        <w:rPr/>
      </w:pPr>
      <w:r>
        <w:rPr/>
        <w:t>3. В пункте «Дата проведения аукциона» слова: «28» января 2010г.» заменить на: «11» февраля 2010г.».</w:t>
      </w:r>
    </w:p>
    <w:p>
      <w:pPr>
        <w:pStyle w:val="Normal"/>
        <w:ind w:firstLine="708"/>
        <w:jc w:val="both"/>
        <w:rPr/>
      </w:pPr>
      <w:r>
        <w:rPr/>
        <w:t>4. В пункте «Время проведения аукциона» слова: «10 часов 00 мин.» заменить на «11 часов 30 минут».</w:t>
      </w:r>
    </w:p>
    <w:p>
      <w:pPr>
        <w:pStyle w:val="Normal"/>
        <w:ind w:firstLine="708"/>
        <w:jc w:val="both"/>
        <w:rPr/>
      </w:pPr>
      <w:r>
        <w:rPr/>
        <w:t>5. В пункте «Объем выполняемых работ» слова: «Полный перечень и объем работ определен локальными сметными расчетами, указанными в приложении №5 к документации об аукционе» заменить словами: «Полный перечень и объем работ определен техническим заданием, являющимся приложением к документации об аукционе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9:00Z</dcterms:created>
  <dc:creator>User</dc:creator>
  <dc:description/>
  <cp:keywords/>
  <dc:language>en-US</dc:language>
  <cp:lastModifiedBy>ump22</cp:lastModifiedBy>
  <cp:lastPrinted>2010-01-12T15:25:00Z</cp:lastPrinted>
  <dcterms:modified xsi:type="dcterms:W3CDTF">2010-01-12T11:39:00Z</dcterms:modified>
  <cp:revision>2</cp:revision>
  <dc:subject/>
  <dc:title>Извещение  №440А/1 от 12</dc:title>
</cp:coreProperties>
</file>