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зъяснения положений документации об аукционе на право заключения муниципального контракта на реконструкцию поликлиники№3 МУЗ «ГДКБ №18», расположенной по адресу: г.Пермь, ул.Костычева,41 (Извещение № 440А от 25 декабря 2009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ем здравоохранения администрации города Перми получен запрос разъяснений положений документации об аукционе на право заключения муниципального контракта на реконструкцию поликлиники№3 МУЗ «ГДКБ №18», расположенной по адресу г.Пермь, ул.Костычева,41, в связи с этим заказчик дает следующие разъяснения:</w:t>
      </w:r>
    </w:p>
    <w:p>
      <w:pPr>
        <w:pStyle w:val="Normal"/>
        <w:jc w:val="both"/>
        <w:rPr/>
      </w:pPr>
      <w:r>
        <w:rPr/>
        <w:tab/>
        <w:t>Вопрос: «В техническом задании № «2-1-1 общестроительные работы начало» в столбце «количество» вместо цифровых значений по позициям № 1,2,3,6,15,19,24,37,38,40,73,74,81,97,107,369,412,413,414,415,419,420,426,447,449,450,453, 460,461,471,472,473,478,488 указан датированный формат. Для принятия участия в открытом аукционе просим Вас предоставить достоверную числовую информацию по вышеуказанным позициям.».</w:t>
      </w:r>
    </w:p>
    <w:p>
      <w:pPr>
        <w:pStyle w:val="Normal"/>
        <w:ind w:firstLine="708"/>
        <w:jc w:val="both"/>
        <w:rPr/>
      </w:pPr>
      <w:r>
        <w:rPr/>
        <w:t xml:space="preserve">Ответ: в связи с вышеуказанным запросом, Заказчиком принято решение о внесении изменений в извещение №440А от 25.12.2009г о проведении аукциона и документацию об аукционе на право заключения муниципального контракта на реконструкцию поликлиники№3 МУЗ «ГДКБ №18», расположенной по адресу г.Пермь, ул.Костычева,41.  Вышеуказанные изменения размещены 12.01.2010г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муниципальный зак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17:00Z</dcterms:created>
  <dc:creator>User</dc:creator>
  <dc:description/>
  <cp:keywords/>
  <dc:language>en-US</dc:language>
  <cp:lastModifiedBy>ump22</cp:lastModifiedBy>
  <dcterms:modified xsi:type="dcterms:W3CDTF">2010-01-12T11:45:00Z</dcterms:modified>
  <cp:revision>7</cp:revision>
  <dc:subject/>
  <dc:title/>
</cp:coreProperties>
</file>