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января 2010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 от 13.0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 от 13.01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методов измерения и цены по каждой позиции товара. </w:t>
      </w:r>
    </w:p>
    <w:p>
      <w:pPr>
        <w:pStyle w:val="Normal"/>
        <w:jc w:val="both"/>
        <w:rPr/>
      </w:pPr>
      <w:r>
        <w:rPr/>
      </w:r>
    </w:p>
    <w:tbl>
      <w:tblPr>
        <w:tblW w:w="10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299"/>
        <w:gridCol w:w="2005"/>
      </w:tblGrid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85" w:hRule="atLeast"/>
        </w:trPr>
        <w:tc>
          <w:tcPr>
            <w:tcW w:w="101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реактивы для клинико-диагностических методов исследования </w:t>
            </w:r>
          </w:p>
        </w:tc>
      </w:tr>
      <w:tr>
        <w:trPr>
          <w:trHeight w:val="285" w:hRule="atLeast"/>
        </w:trPr>
        <w:tc>
          <w:tcPr>
            <w:tcW w:w="101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ородская клиническая больница № 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агаемые параметры и условия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для определения активности α-амилазы (субстрат CNP-олигосахарид)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уемый образец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ыворотка (плазма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ч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а после вскрытия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месяце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фер, содержащий субстрат, готовый к использованию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ES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ьция хлорид 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я тиоциан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трия азид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NP-олигосахарид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ергент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ланинаминотрансфераза, кинетический метод по рекомендации IFCC , без активации пиридоксальфосфатом для количественного определения активности АЛТ в сыворотке и плазме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днореагентная (с рабочим раствором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ухреагентна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недел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фер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тра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ИС буфер (рН 7,5)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-аланин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ктатдегидрогеназа , кЕ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-оксоглутар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ADH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спартатаминотрансфераза, кинетический метод по рекомендации IFCC , без активации пиридоксальфосфатом для количественного определения активности АСТ в сыворотке и плазме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реагентная (с рабочим раствором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ухреагентна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недел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 буфер (рН 7,8)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L-аспарт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дегидрогеназа, кЕ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алатдегидрогеназа, кЕ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2-оксоглутар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H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атинкиназа, кинетический модифицированный стандартный метод по рекомендации ECCLS и IFCC  для количественного определения активности креатинкиназыв сыворотке и плазме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не менее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имидазоловый буфер (рН 6,5), 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магн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ЭДТ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МФ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-ацетилцистеин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иаденозин пентафосфат, мк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P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ксокиназа не менее, Е/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0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SH стабилизатор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-6-фосфат--дегидрогеназа не менее, Е/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реатинфосф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атинкиназа МВ-фракция, кинетический  метод с иммунным ингибированием  для количественного определения активности креатинкиназы МВ в сыворотке и плазме кров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1.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1.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не менее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имидазоловый буфер (рН 6,5), 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магн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-ацетилцистеин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МФ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иаденозин пентафосфат, мк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0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ДФ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ксокиназа не менее, Е/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ЭДТ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SH стабилизатор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нтитела (козел) к креатинкиназе, блокирующие блокирующие активность не менее чем до, Ед/л КК-ММ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-6-фосфат--дегидрогеназа не менее, Е/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реатинфосф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Гамма-глутамилтрансфераза, кинетический колометрический метод поPersijn &amp; van der Slic для количественного определения активности </w:t>
            </w:r>
            <w:r>
              <w:rPr>
                <w:b/>
                <w:bCs/>
              </w:rPr>
              <w:t>γ</w:t>
            </w:r>
            <w:r>
              <w:rPr>
                <w:b/>
                <w:bCs/>
                <w:i/>
                <w:iCs/>
              </w:rPr>
              <w:t>-ГТ в сыворотке и плазме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хранении в темноте 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 буфер (рН 8,25)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ицилглицин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L-гамма-глутамил-3-карбокси-4-нитроанилид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уровня глюкозы в капилярной крови человек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использования для визуального анализ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пазон определяемых концентраций глюкозы не менее, нмоль/л (мг/дл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глюкозы не мен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енсор глюкозы и лактата для автоматического анализатора глюкозы и лактата "Super GL Ambulance" 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тестов не мен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количественного определения глюкозы  и лактата на анализаторе Super GL Ambulance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истемный гемолизирующий раствор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00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овочный раствор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трольные растворы (1,2,3), фл.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х 2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алибровочного раств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онтрольного раствора 1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онтрольного раствора 2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онтрольного раствора 3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18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феиновый реаген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ый кислота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трия нитри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изиологический раствор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атор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офеиново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феин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ензоат натр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натр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льфонолово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ая кислот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итритного реагент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 натр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азводяще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натр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алибрат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илирубин, мк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ий белок,  биуретовый метод для количественного определения концентрации общего белка в сыворотке и плазме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белка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окрашивающе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идроксид натр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й-натрий тартр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т меди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иодид кал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елок, г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льбумин,  метод с использованием бромкрезолового зеленого для количественного определения концентрации альбумина в сыворотке и плазме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альбумина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окрашивающе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цитратный буфер (рН 4,2)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ромкрезаловый зеленый, мк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льбумин, г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качественного и полуколичественного определения содержания С-реактивного белка в сыворотке крови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латексной агглютинаци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тестов, не мен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РБ-латекс суспенз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збавител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оложительный контроль СРБ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трицательный контроль СРБ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лабоположительный контроль СРБ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ст-пластина (слайд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атинин, кинетический  метод по Яффе без депротеинизации для количественного определения концентрации креатинина в сыворотке, плазме крови и моче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икриновая кислота (26 ммоль/л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идроксид натрия (1,6 ммоль/л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креатинина (177 ммоль/л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атинин, кинетический  метод по Яффе для количественного определения концентрации креатинина в сыворотке, плазме крови и моче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икриновая кислота (35, 2 ммоль/л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идроксид натрия (0,32 ммоль/л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атор (177 ммоль/л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чевина, кинетический  метод с использованием глутаматдегидрогеназы для количественного определения концентрации мочевины в сыворотке, плазме крови и моче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мочевины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 буфер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уреаза не менее, КЕд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утаматдегидрогеназа (ГЛДГ), КЕд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2-оксоглутар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H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очевин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определения содержания мочевины в сыворотке крови и моче человека кинетическим методом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мочевины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 буфер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уреаза не менее,Е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г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>
                <w:rFonts w:cs="Arial CYR" w:ascii="Arial CYR" w:hAnsi="Arial CYR"/>
                <w:color w:val="000000"/>
              </w:rPr>
              <w:t>α</w:t>
            </w:r>
            <w:r>
              <w:rPr>
                <w:color w:val="000000"/>
              </w:rPr>
              <w:t>-кетоглутарат,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утаматдегидрогеназа (ГЛДГ), Е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г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H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риглицериды, энзиматический колориметрический  метод  для количественного определения концентрации триглицеридов в сыворотке и плазме крови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став реагента входит антилипидный факто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не менее, недел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онореагент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триглицеридов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моно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PIPES буфер (рН 7,5)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4-хлорфенол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4-аминоантипирин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ионы магн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ТФ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паза не менее, Е/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оксидаза не менее, Е/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ицеролкиназа не менее, Е/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.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ицерол-3-фосфат оксидаза не менее, Е/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глицериды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риглицериды, энзиматический колориметрический  метод  для количественного определения концентрации триглицеридов в сыворотке и плазме крови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став реагента входит антилипидный факто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.1.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не менее, недел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онореагент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триглицеридов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моно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PIPES буфер (рН 7,5)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4-хлорфенол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4-аминоантипирин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ионы магн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ТФ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паза не менее, Е/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оксидаза не менее, Е/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ицеролкиназа не менее, Е/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.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ицерол-3-фосфат оксидаза не менее, Е/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глицериды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олестерин, ферментативный  метод для количественного определения концентрации холестерина в сыворотке и плазме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став реагента входит антилипидный факто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ферментативно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холестерина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осфатный буфер (рН 6,5)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4-аминофеназол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нол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оксидаза не менее, КЕ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олестеринэстераза менее, Е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олестериноксидаза менее, Е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олестерин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гний,  метод с использованием ксилидилового голубого для количественного определения концентрации магния в сыворотке, плазме крови и моче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не менее, месяце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магния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7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кет с растворами для анализатора электролитов EasyLyte Na/K (Medica, США)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пределений не мен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д Na+ для анализатора электролитов EasyLyte Na/K (Medica, США)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пределений не мен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-АПТВ-El-тест, 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ПТВ-реагент (оптически чистый раствор,  содержащий фосфолипиды,  эллаговую кислоту, буфер и стабилизаторы) не менее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альция хлорид 0,277 % раствор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ТВ-реагент готов к использованию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ность определения активированного парциального (частичного) тромбопластинового времени  не менее, с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тромбиновое время, набор реагентов для определения протромбинового времени свертывания в плазме и венозной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лиофильно высушеная тромбопластин-кальциевая смесь, фл х мл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ная стандарт-плазма 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опластин-кальциевая смесь изготовлена из кроличего мозга, стандартизированная по международному индексу чувствительности (МИЧ 1,0-1,3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створа тромбопластин-кальциевой смеси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37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контрольной плазмы после разведения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ейность определения протромбинового времени не менее, с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омбин человека 500 ед.NIH, контроль на свертывающую активность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 маточного раствора тромбина при температуре 2-8 С</w:t>
            </w:r>
            <w:r>
              <w:rPr>
                <w:rFonts w:cs="Arial" w:ascii="Arial" w:hAnsi="Arial"/>
                <w:color w:val="000000"/>
              </w:rPr>
              <w:t>º, не менее,месяце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творимость тромбина человека в физиологическом ( 0,9%) растворе хлорида натрия при температуре 15-25 С</w:t>
            </w:r>
            <w:r>
              <w:rPr>
                <w:rFonts w:cs="Arial" w:ascii="Arial" w:hAnsi="Arial"/>
                <w:color w:val="000000"/>
              </w:rPr>
              <w:t>º не более, мин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ртывающая активность маточного раствора тромбина , сек, не бол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МК-тест, набор реагентов для определения растворимых фибрин-мономерных комплексов  в плазме венозной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орто-фенантролина гидрохлофид, фл х мг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оложительный контроль (лиофильно высушенная плазма человека содержащая РФМК 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трицательный контроль (лиофильно высушенная плазма человека не содержащая РФМК 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створа орто-фенантролина гидрохлофид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ьность контрольной плазмы после разведения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определения  ХIIa-калликреин-зависимого, спонтанного и индуцированного эуглобулинового фибринолиз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суспензия каолина, фл х мг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кальция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 трис HCL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тологическая плазма, набор для контроля качества анализов при исследовании системы гемостаз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оплазма предназначена для контроля правильности следующих тестов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отромбиновое время свертыва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ктивированное парциальное (частичное) тримбопластиновое время свертывания (АПТВ/АЧТВ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тромбиновое время свертыва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пределение концентрации фибриноген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ая патоплазма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ьность реагентов при температуре 2-8 С</w:t>
            </w:r>
            <w:r>
              <w:rPr>
                <w:vertAlign w:val="superscript"/>
              </w:rPr>
              <w:t>0</w:t>
            </w:r>
            <w:r>
              <w:rPr/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плазмы после разведения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.1.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ферентная нормальная пулированная плазма (РНП-плазма)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П-плазма предназначена для контроля правильности следующих тестов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отромбиновое время свертыва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ктивированное парциальное (частичное) тримбопластиновое время свертывания (АПТВ/АЧТВ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тромбиновое время свертыва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пределение концентрации фибриноген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ая референтная нормальная пулированная плазма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ьность реагентов при температуре 2-8 С</w:t>
            </w:r>
            <w:r>
              <w:rPr>
                <w:vertAlign w:val="superscript"/>
              </w:rPr>
              <w:t>0</w:t>
            </w:r>
            <w:r>
              <w:rPr/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плазмы после разведения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ест-полоски для анализатора мочи Clinitek Satus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пределяемых параметров не мен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мые параметры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глюкоз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билирубин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етоновые тел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удельный вес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ров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Н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белок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уробилиноген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нитрит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10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лейкоцит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ест-полосок в упаковке не мен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8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глюкозы в моче человек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и рабоче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люкозооксидаза, ед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оксидаза,ед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йодид калия, мг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люкозы не менее, мг/д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9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кетонов в моче человек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и рабоче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итропруссид натрия, мг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люкозы не менее, мг/д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крови, кетонов, глюкозы, белка, рН в моче человека.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и рабоче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тиловый красный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бромтимоловый синий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эфир тетрабромфенолфталеина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тетрабромфеноловый синий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люкозооксидаза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оксидаза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траметилбензидин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трия нитропруссид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тетраметилбензидин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10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уменовая перекись водорода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белка не менее, г/л (мг/дл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значений рН не мен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люкозы не менее, ммоль/л (мг/дл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кетоновых тел не менее, ммоль/л (мг/дл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крови не менее, эри/мк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0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емоглобина не менее, эри/мк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концентрации белка не бол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рН не бол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глюкозы не бол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кетоновых тел не бол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крови не бол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6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гемоглобина не бол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е образцов мочи для исследования не менее, час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0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1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по Граму для дифференциально-диагностической окраски  микроорганизмов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енциановый фиолетовый корболовый (готов к применению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уксин основной карболовый (концентрат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 Люголя (готов к применению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льтипанель для качественного определения наркотиков в моче человек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ммунохроматографический метод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яемые параметры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пиаты/морфин/героин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арихуан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мфетамин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етамфетамин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каин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</w:t>
            </w:r>
          </w:p>
        </w:tc>
        <w:tc>
          <w:tcPr>
            <w:tcW w:w="729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Тест индивидуально герметично упакован в пакетик из фольги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</w:t>
            </w:r>
          </w:p>
        </w:tc>
        <w:tc>
          <w:tcPr>
            <w:tcW w:w="7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льтипанель непогружного типа с пипетко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7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по Циль-Нильсону для дифференциально-диагностической окраски  микроорганизмов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ксин основной карболовый концентрированный (готов к применению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еновый синий (готов к применению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солянокислый (концентрат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5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льтиячеистые кюветы для автоматического биохимического анализатора Konelab 20I (Thermo Fisher Scientific, США)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3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ячеек в кювет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ювет в упаковке не мен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5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7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всего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10-01T09:36:00Z</cp:lastPrinted>
  <dcterms:modified xsi:type="dcterms:W3CDTF">2010-01-13T09:02:00Z</dcterms:modified>
  <cp:revision>17</cp:revision>
  <dc:subject/>
  <dc:title>Приложение № 1</dc:title>
</cp:coreProperties>
</file>