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 № 01-13/01 от «13» января 201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О проведении запроса котировок                                                                                                                      </w:t>
      </w:r>
      <w:r>
        <w:rPr>
          <w:b/>
          <w:sz w:val="20"/>
          <w:szCs w:val="20"/>
        </w:rPr>
        <w:t>на оказание услуг по обеспечению бельевого режи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« Городская больница № 21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08-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шева Юлия Александ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>
          <w:trHeight w:val="983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беспечению бельевого режима включают в себя: сбор, хранение, транспортировку, дезобработку, стирку, сушку, глаженье и ремонт текстильных изделий. Услуга  оказывается согласно методическим указаниям 3.5.736-99 Министерства здравоохранения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00 кг сухого белья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иема и сдачи бель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13, г.  Пермь, ул. Автозаводская, 8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2.2010г. по 30.04.2010г.</w:t>
            </w:r>
          </w:p>
        </w:tc>
      </w:tr>
      <w:tr>
        <w:trPr>
          <w:trHeight w:val="108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280" w:after="0"/>
              <w:ind w:right="-5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контракта включает в себя:  </w:t>
            </w:r>
            <w:r>
              <w:rPr>
                <w:bCs/>
                <w:color w:val="000000"/>
                <w:sz w:val="22"/>
                <w:szCs w:val="22"/>
              </w:rPr>
              <w:t>погрузку,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вывоз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 xml:space="preserve">тирку (дезинфекцию), сушку, глаженье, ремонт (в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случае повреждения), доставку, разгрузку белья, а также выплаченные или </w:t>
            </w:r>
            <w:r>
              <w:rPr>
                <w:color w:val="000000"/>
                <w:sz w:val="22"/>
                <w:szCs w:val="22"/>
              </w:rPr>
              <w:t>подлежащие выплате налоги и прочие</w:t>
            </w:r>
            <w:r>
              <w:rPr>
                <w:sz w:val="22"/>
                <w:szCs w:val="22"/>
              </w:rPr>
              <w:t xml:space="preserve"> платежи необходимые для исполнения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500,00 (Четыреста восемьдесят одна тысяча пятьсот рублей 00 копеек)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 Пермь, ул. Автозаводская, 82 (Литер Л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5 часов 00 минут местного времени  22 января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77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Оплата производится ежемесячно безналичным перечислением денежных средств по счетам исполнителя </w:t>
            </w:r>
            <w:r>
              <w:rPr>
                <w:color w:val="000000"/>
                <w:spacing w:val="3"/>
                <w:sz w:val="22"/>
                <w:szCs w:val="22"/>
              </w:rPr>
              <w:t>в течение 25 (двадцати) банковских, дней с даты получения акта выполненных работ и счет – фактуры, оформленных в установленном порядке</w:t>
            </w:r>
            <w:r>
              <w:rPr>
                <w:color w:val="3C3C3C"/>
                <w:sz w:val="22"/>
                <w:szCs w:val="22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Форма котировочной заявки – приложение №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роект  муниципального контракта – приложение №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врач МУЗ «ГБ № 21»                                                                                                    Л.А.Чуд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character" w:styleId="2">
    <w:name w:val=" Знак2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0:00Z</dcterms:created>
  <dc:creator>User</dc:creator>
  <dc:description/>
  <dc:language>en-US</dc:language>
  <cp:lastModifiedBy>ekonom1</cp:lastModifiedBy>
  <cp:lastPrinted>2010-01-13T11:33:00Z</cp:lastPrinted>
  <dcterms:modified xsi:type="dcterms:W3CDTF">2010-01-13T07:44:00Z</dcterms:modified>
  <cp:revision>67</cp:revision>
  <dc:subject/>
  <dc:title>ИЗВЕЩЕНИЕ  № 12/11/09 от «23» ноября 2009 г</dc:title>
</cp:coreProperties>
</file>