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3 » январ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размещение  на рекламных конструкциях баннеров с информационными материалами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артамента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 баннеров, в т.ч.:</w:t>
            </w:r>
          </w:p>
          <w:p>
            <w:pPr>
              <w:pStyle w:val="Normal"/>
              <w:jc w:val="both"/>
              <w:rPr/>
            </w:pPr>
            <w:r>
              <w:rPr/>
              <w:t>монтаж баннеров - не позднее 3 (трех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баннеров - в течение  70 (семидесяти) календарных дней с момента монтажа;</w:t>
            </w:r>
          </w:p>
          <w:p>
            <w:pPr>
              <w:pStyle w:val="Normal"/>
              <w:jc w:val="both"/>
              <w:rPr/>
            </w:pPr>
            <w:r>
              <w:rPr/>
              <w:t>демонтаж баннеров - по окончании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ребования к рекламным конструкциям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аименование рекламных конструкций - отдельно стоящие щитовые рекламные конструкции </w:t>
            </w:r>
            <w:r>
              <w:rPr>
                <w:lang w:val="en-US"/>
              </w:rPr>
              <w:t>c</w:t>
            </w:r>
            <w:r>
              <w:rPr/>
              <w:t xml:space="preserve">  инфор-мационным  полем  размером 3х6 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орона размещения баннера на рекламной конструкции - 6 (шесть) баннеров - сторона А;   </w:t>
              <w:br/>
              <w:t>5 (пять) баннеров - сторона Б;</w:t>
            </w:r>
          </w:p>
          <w:p>
            <w:pPr>
              <w:pStyle w:val="Normal"/>
              <w:jc w:val="both"/>
              <w:rPr/>
            </w:pPr>
            <w:r>
              <w:rPr/>
              <w:t>3. места размещения рекламных конструкций - Дзержинский,  Индустриальный,  Ленинский, Мотови-лихинский, Свердловский рай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дресная программа размещения  рекламных  конструкций - по согласованию с Заказчиком (предоставляется  Победителем до заключения муници-пального контракта  и включается в Приложение № 1 </w:t>
              <w:br/>
              <w:t>к муниципальному контракту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действующих разрешений на установку рекламных конструкци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 </w:t>
              <w:br/>
              <w:t>в течение 73 (семидесяти трех)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выполняемых работ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 000 (сто сорок тысяч) </w:t>
            </w:r>
            <w:r>
              <w:rPr>
                <w:rFonts w:cs="Times New Roman" w:ascii="Times New Roman" w:hAnsi="Times New Roman"/>
                <w:bCs/>
              </w:rPr>
              <w:t>рублей 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20 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(семи) дней и не позднее 15 (пят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выполненных работ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выполненных работ на основании счета (счета-фактуры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 xml:space="preserve">           </w:t>
        <w:tab/>
        <w:tab/>
        <w:t xml:space="preserve">       Л. А. Толмач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24:00Z</dcterms:created>
  <dc:creator>СОК</dc:creator>
  <dc:description/>
  <cp:keywords/>
  <dc:language>en-US</dc:language>
  <cp:lastModifiedBy>tcikulaeva</cp:lastModifiedBy>
  <cp:lastPrinted>2010-01-12T14:43:00Z</cp:lastPrinted>
  <dcterms:modified xsi:type="dcterms:W3CDTF">2010-01-12T09:44:00Z</dcterms:modified>
  <cp:revision>6</cp:revision>
  <dc:subject/>
  <dc:title>ИЗВЕЩЕНИЕ № __ от «___» __________ 200 _ года </dc:title>
</cp:coreProperties>
</file>