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3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нвар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 на рекламных конструкциях баннеров </w:t>
              <w:br/>
              <w:t xml:space="preserve">с информационными материалами департамента иму-щественных отношений администрации города Перм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 баннеров (11 штук), в т.ч.:</w:t>
            </w:r>
          </w:p>
          <w:p>
            <w:pPr>
              <w:pStyle w:val="Normal"/>
              <w:jc w:val="both"/>
              <w:rPr/>
            </w:pPr>
            <w:r>
              <w:rPr/>
              <w:t>монтаж баннеров - не позднее 3 (трех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баннеров - в течение  70 (семидесяти) календарных дней с момента монтаж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баннеров - по окончании срока действия муниципального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 на рекламных конструкциях баннеров с информационными материалами департамента иму-щественных отношений администрации города Перм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 баннеров (11 штук), в т.ч.:</w:t>
            </w:r>
          </w:p>
          <w:p>
            <w:pPr>
              <w:pStyle w:val="Normal"/>
              <w:jc w:val="both"/>
              <w:rPr/>
            </w:pPr>
            <w:r>
              <w:rPr/>
              <w:t>монтаж баннеров - не позднее 3 (трех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баннеров - в течение  70 (семидесяти) календарных дней с момента монтажа;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демонтаж баннеров - по окончании срока действия муниципального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4:00Z</dcterms:created>
  <dc:creator>ump15</dc:creator>
  <dc:description/>
  <cp:keywords/>
  <dc:language>en-US</dc:language>
  <cp:lastModifiedBy>tcikulaeva</cp:lastModifiedBy>
  <cp:lastPrinted>2010-01-12T14:44:00Z</cp:lastPrinted>
  <dcterms:modified xsi:type="dcterms:W3CDTF">2010-01-12T09:45:00Z</dcterms:modified>
  <cp:revision>15</cp:revision>
  <dc:subject/>
  <dc:title>СОГЛАСОВАНО</dc:title>
</cp:coreProperties>
</file>