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13 января  2010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</w:rPr>
        <w:t>размещение в газете рекламной информации о деятельности департамента имущественных отношений администрации города Перм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 xml:space="preserve">Департамент имущественных отношений администрации города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_____________________________________________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департамент имущественных отношений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Сибирская,14, 6140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iogorod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>
          <w:trHeight w:val="23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12-77-24 - отдел организации и проведения торг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организации и проведения торгов – Ирина Геннадьевна Кузьму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в газете рекламной информации </w:t>
              <w:br/>
              <w:t>о деятельности департамента имущественных отношений администрации города Пер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ические требования к газете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содержание информации, посвященной вопросам недвижимости, не менее 80%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наличие в газете рубрики «Коммерческая недвижимость»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наличие в каждом выпуске газеты аналитической  информации (динамика изменения цен на рынке недвижимости, соотношение объемов спроса и предложения)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.</w:t>
            </w:r>
            <w:r>
              <w:rPr/>
              <w:t xml:space="preserve"> возможность размещения рекламной информации о деятельности департамента с использованием фотографий, услуг дизайнера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.</w:t>
            </w:r>
            <w:r>
              <w:rPr/>
              <w:t xml:space="preserve"> периодичность выхода  газеты - не реже 4 раз в месяц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6.</w:t>
            </w:r>
            <w:r>
              <w:rPr/>
              <w:t xml:space="preserve"> тираж одного выпуска газеты не менее </w:t>
              <w:br/>
              <w:t>5</w:t>
            </w:r>
            <w:r>
              <w:rPr>
                <w:lang w:val="en-US"/>
              </w:rPr>
              <w:t> </w:t>
            </w:r>
            <w:r>
              <w:rPr/>
              <w:t>000 экземпляров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7.</w:t>
            </w:r>
            <w:r>
              <w:rPr/>
              <w:t xml:space="preserve"> стоимость 1 кв.см - не более 30 руб. 00 коп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8.</w:t>
            </w:r>
            <w:r>
              <w:rPr/>
              <w:t xml:space="preserve"> общий объем предоставляемой площади газеты д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мещения информационных материалов  не менее </w:t>
              <w:br/>
              <w:t>7 500 кв.с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9.</w:t>
            </w:r>
            <w:r>
              <w:rPr/>
              <w:t xml:space="preserve"> территория  распространения газеты  -  город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восемь) публикаций в газете, общий объем предоставляемой площади газеты для размещения информационных материалов  не менее 7 500 кв.см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партамент  имущественных  отношений  администрации  города  Перми, </w:t>
            </w:r>
            <w:r>
              <w:rPr>
                <w:rFonts w:cs="Times New Roman" w:ascii="Times New Roman" w:hAnsi="Times New Roman"/>
              </w:rPr>
              <w:t>г. Пермь,</w:t>
              <w:br/>
              <w:t>ул. Сибирская,14,</w:t>
            </w:r>
            <w:r>
              <w:rPr>
                <w:rFonts w:cs="Times New Roman" w:ascii="Times New Roman" w:hAnsi="Times New Roman"/>
                <w:bCs/>
              </w:rPr>
              <w:t xml:space="preserve"> отдел организации и проведения торгов, каб.№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момента подписания муниципального контракта </w:t>
              <w:br/>
              <w:t>в течение 65 (шестидесяти пяти) календарных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редлагаемая претендентом общая стоимость оказываемых услуг должна быть указана с учетом расходов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 000 (двести двадцать пять тысяч) рублей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ибирская,14, каб.34. т. 212-48-3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 20 » января 2010г.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дней и не позднее 15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плата  оказанных услуг будет </w:t>
            </w:r>
            <w:r>
              <w:rPr>
                <w:rFonts w:cs="Times New Roman" w:ascii="Times New Roman" w:hAnsi="Times New Roman"/>
              </w:rPr>
              <w:t>производиться путем перечисления  денежных средств на расчетный счет Исполнителя в течение 10 банковских дней с момента подписания акта оказанных услуг на основании счета (счета-фактуры)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департамента имущественных отношений </w:t>
      </w:r>
    </w:p>
    <w:p>
      <w:pPr>
        <w:pStyle w:val="Normal"/>
        <w:rPr/>
      </w:pPr>
      <w:r>
        <w:rPr>
          <w:sz w:val="22"/>
          <w:szCs w:val="22"/>
        </w:rPr>
        <w:t>администрации города Перми</w:t>
        <w:tab/>
        <w:tab/>
        <w:tab/>
        <w:tab/>
        <w:tab/>
        <w:tab/>
        <w:tab/>
        <w:t xml:space="preserve">                       Л. А. Толмачева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tcikulaeva</cp:lastModifiedBy>
  <cp:lastPrinted>2010-01-12T14:50:00Z</cp:lastPrinted>
  <dcterms:modified xsi:type="dcterms:W3CDTF">2010-01-12T09:51:00Z</dcterms:modified>
  <cp:revision>57</cp:revision>
  <dc:subject/>
  <dc:title>ИЗВЕЩЕНИЕ № __ от «___» __________ 200 _ года </dc:title>
</cp:coreProperties>
</file>