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98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запроса котировок на оказание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услуг по информированию </w:t>
      </w:r>
    </w:p>
    <w:p>
      <w:pPr>
        <w:pStyle w:val="Normal"/>
        <w:ind w:firstLine="6498"/>
        <w:rPr/>
      </w:pPr>
      <w:r>
        <w:rPr>
          <w:sz w:val="24"/>
          <w:szCs w:val="24"/>
        </w:rPr>
        <w:t xml:space="preserve">населения через средство массовой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информации посредством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телевизионного эфирного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вещания для Пермской городской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>Думы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№ ______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оказание услуг по информированию населения через средство массовой информации посредством телевизионного вещания для Пермской городской Думы</w:t>
      </w:r>
    </w:p>
    <w:p>
      <w:pPr>
        <w:pStyle w:val="Normal"/>
        <w:keepLines/>
        <w:widowControl w:val="false"/>
        <w:suppressLineNumber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widowControl w:val="false"/>
        <w:suppressLineNumbers/>
        <w:jc w:val="center"/>
        <w:rPr/>
      </w:pPr>
      <w:r>
        <w:rPr>
          <w:sz w:val="24"/>
          <w:szCs w:val="24"/>
        </w:rPr>
        <w:t xml:space="preserve">г.Пермь                   </w:t>
        <w:tab/>
        <w:tab/>
        <w:t xml:space="preserve">                    </w:t>
        <w:tab/>
        <w:t xml:space="preserve">                                   </w:t>
        <w:tab/>
        <w:t xml:space="preserve">       «___» ___________ 200__ года</w:t>
      </w:r>
    </w:p>
    <w:p>
      <w:pPr>
        <w:pStyle w:val="Normal"/>
        <w:keepLines/>
        <w:widowControl w:val="false"/>
        <w:suppressLineNumber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мская городская Дума, именуемая в дальнейшем «Муниципальный заказчик», в лице _____, действующего на основании ______, с одной стороны, и ______, именуемое в дальнейшем «Исполнитель», в лице _____, действующего на основании ______, с другой стороны, заключили настоящий муниципальный контракт (далее - Контракт) о следующе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</w:t>
      </w:r>
    </w:p>
    <w:p>
      <w:pPr>
        <w:pStyle w:val="Style15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авовым основанием для заключения настоящего Контракта является ____________________________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В соответствии с настоящим Контрактом Исполнитель обязуется по заданию Муниципального заказчика оказывать услуги по информированию населения города Перми о наиболее актуальных политических, экономических, социальных и культурных событиях города, деятельности Главы города Перми и депутатов Пермской городской Думы  через средство массовой информации _____________________________ посредством телевизионного вещания для Пермской городской Думы в соответствии с приложением к настоящему Контракту «Перечень и объем оказываемых услуг», а Муниципальный заказчик обязуется оплачивать услуги в размере, порядке и сроки, предусмотренные настоящим Контракт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к оказанию услуг третьих лиц настоящим Контрактом не предусматрив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3. Исключительные права на готовый информационный продукт, созданный в рамках настоящего Контракта, принадлежат Муниципальному заказчику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1.4. При исполнении настоящего Контракта стороны преследуют цели информирования населения о деятельности Муниципального заказчика. Стороны совместно определяют общую концепцию информационных материалов и придерживаются ее в ходе реализации настоящего Контракта. Исполнитель принимает на себя обязательства в рамках действия настоящего Контракта корректно освещать деятельность Муниципального заказчика.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>1.5. Подготовка, согласование и размещение информационных материалов при реализации настоящего Контракта осуществляется в согласованном сторонами порядке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center"/>
        <w:rPr>
          <w:sz w:val="24"/>
          <w:szCs w:val="24"/>
        </w:rPr>
      </w:pPr>
      <w:r>
        <w:rPr>
          <w:sz w:val="24"/>
          <w:szCs w:val="24"/>
        </w:rPr>
        <w:t>2. Стоимость, порядок оплаты и сроки оказания услуг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Стоимость услуг по настоящему Контракту составляет ________ руб. (согласно заявке участника-победителя). 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2.2. В стоимость услуг по настоящему Контракту включаются все накладные расходы, в том числе расходы по созданию и подготовке информационного материала к эфиру, оригинальный (первый) выход информационного материала в эфир и его повторы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 Оплата услуг будет производиться Муниципальным заказчиком ежемесячно за фактически оказанные услуги путём безналичного перечисления денежных средств на расчётный счёт Исполнителя в течение двадцати банковских дней после подписания акта об оказанных услугах при наличии соответствующего счета на оплату.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оказанных за расчетный месяц услуг определяется исходя из стоимости 1 сек. эфирного времени  и объема фактически оказанных услуг. Стоимость 1 сек.  эфирного времени ____ руб. за 1 сек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единицы услуги, предусмотренная настоящим Контрактом, остается неизменной в течение всего срока действия настоящего Контра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 Услуги Исполнителя по размещению в эфире информационных материалов, не согласованных в установленном порядке с Муниципальным заказчиком, оплате не подлежат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Срок оказания услуг по настоящему Контракту:</w:t>
      </w:r>
    </w:p>
    <w:p>
      <w:pPr>
        <w:pStyle w:val="Con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кончание: 31 марта 2010 года.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Права и обязанности Исполнител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В рамках настоящего Контракта Исполнитель обязан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1 оказывать Муниципальному заказчику услуги надлежащего качества в соответствии с условиями настоящего Контрак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2 осуществлять сбор фактов для подготовки информационных материалов, готовить информационные материалы для размещения в телевизионном эфир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3 представлять Муниципальному заказчику для согласования информационный материал (при необходимости – видеоматериалы, обязательно текстовое сопровождение видеоряда) не позднее 3 часов до выхода информационного материала в эфир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о указанию Муниципального заказчика вносить в представленный на согласование информационный материал изменения, дополнения, пожелания Муниципального заказчика при условии, что они не выходят за пределы выданного Исполнителю технического зад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5 размещать информационный материал в телевизионном эфире только после согласования с Муниципальным заказчиком. Не согласованный сторонами информационный материал в телевизионном эфире не размещаетс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6 согласовывать с Муниципальным заказчиком тематический план размещения информационных материалов (тематика, время выхода в эфир, хронометраж, количество повторов, периодичность выход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7 обеспечивать процесс оказания услуг необходимыми материалами, оборудованием                и так далее, нести риск случайной гибели или повреждения указанных материалов и оборудования                                  в процессе оказания услуг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8 по требованию Муниципального заказчика устранять недостатки информационных материалов своими силами и за свой сче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9 исполнять полученные в ходе оказания услуг указания Муниципального заказчика, если они не противоречат условиям настоящего Контрак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10 сохранять записи сюжетов, программ, передач в установленный действующим законодательством срок и представлять Муниципальному заказчик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1 еженедельно, не позднее 11.00 час. пятницы каждой недели, направлять по указанному Муниципальным заказчиком адресу электронной почты эфирную справку, содержащую сведения о созданных и размещенных в эфире по заявкам Муниципального заказчика информационных материалах за текущую неделю, с указанием объема и стоимости каждого информационного материала;</w:t>
      </w:r>
    </w:p>
    <w:p>
      <w:pPr>
        <w:pStyle w:val="Style15"/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3.1.12 ежемесячно, до 10-го числа месяца, следующего за расчетным, представлять Муниципальному заказчику акт об оказанных услугах и эфирную справку, надлежаще оформленные и подписанные со своей стороны, цифровой носитель с записями информационных материалов, счет на оплату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В рамках настоящего Контракта Исполнитель имеет право получать оплату за оказанные услуги в порядке и размере, предусмотренные настоящим Контрактом.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Муниципального заказчи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В рамках настоящего Контракта Муниципальный заказчик обязан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1 представлять информацию Исполнителю о деятельности Муниципального заказчика  и о событиях, связанных с деятельностью Муниципального заказчик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2 осуществлять согласование представленного Исполнителем информационного материала в порядке и сроки, определенные сторонам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4 представлять Исполнителю информацию, которая является достоверной и не содержит нарушений действующего законода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5 осуществлять оплату услуг, оказанных Исполнителем, в размере, порядке и сроки, предусмотренные настоящим Контракт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 рамках настоящего Контракта Муниципальный заказчик имеет прав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 определять тематику информационных материалов, согласовывать с Исполнителем периодичность и время трансля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2 требовать от Исполнителя оказания услуг надлежащего качества,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, без дополнительной оплаты со стороны Муниципального заказчика, за счет Исполнителя,  в порядке и сроки, определенные сторонам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3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4 запрашивать у Исполнителя документы, подтверждающие надлежащее исполнение обязательств по настоящему Контракту, в том числе документы, выданные Исполнителю третьими лицами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 Исполнитель не вправе изменять информационный материал без согласования                       с Муниципальным заказчиком, а также размещать информационные материалы без предварительного утверждения его представителем Муниципального заказчи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2. В случае несвоевременного оказания услуг Исполнитель в течение 10 дней с момента предъявления соответствующей претензии уплачивает Муниципальному заказчику неустойку в размере одной трехсотой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3. За невыполнение или ненадлежащее выполнение иных обязательств по настоящему Контракту, допущенные в процессе оказания услуг отступления от иных требований и условий, предусмотренных настоящим Контрактом, Исполнитель в течение десяти дней с момента предъявления соответствующей претензии уплачивает Муниципальному заказчику неустойку в размере 10 (десяти) % от стоимости ненадлежаще оказанных услу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4.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 ставки рефинансирования Центрального банка Российской Федерации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5. Уплата неустойки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полнительные услов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подписании и передаче Муниципальному заказчику настоящего Контракта Исполнитель обязан представить надлежаще заверенные копии следующих документов: лицензии на осуществление эфирного телевизионного вещания, свидетельства о регистрации средства массовой информации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ключительные полож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1. Настоящий Контракт вступает в силу с даты его подписания и действует до надлежащего исполнения сторонами принятых на себя обяза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Настоящий Контракт составлен на __ листах в 3 экземплярах, имеющих равную юридическую силу, два – Муниципальному заказчику, один – Исполнител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3. Все споры, возникающие в связи с исполнением настоящего Контракта, разрешаются сторонами путем направления письменной претензии одной стороной Контракта другой стороне. Претензия подлежит рассмотрению и разрешению в течение 15 дней с момента ее получения                 с письменным уведомлением другой стороны о принятом решении. При недостижении согласия спор разрешается в Арбитражном суде Пермского кра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 Неотъемлемой частью настоящего Контракта является приложение к муниципальному контракту «Перечень и объем оказываемых услуг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5. Уполномоченным представителем Муниципального заказчика по решению вопросов, возникающих при исполнении настоящего Контракта, выступает Федосеев Андрей Александрович.</w:t>
      </w:r>
    </w:p>
    <w:p>
      <w:pPr>
        <w:pStyle w:val="Normal"/>
        <w:ind w:firstLine="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8.  Адреса и реквизиты сторон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659"/>
        <w:gridCol w:w="1440"/>
        <w:gridCol w:w="3600"/>
      </w:tblGrid>
      <w:tr>
        <w:trPr>
          <w:trHeight w:val="284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: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ая городская Дума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Ленина,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70 20; 212 51 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2919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01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45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ПО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204810300000000006 (л/с 02985010071) департамента финансов администрации           г.Перм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КЦ ГУ банка России по Пермскому краю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5773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/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расшифровка подпис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 /__________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, расшифровка подпис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6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Nonformat"/>
        <w:widowControl/>
        <w:ind w:firstLine="648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му контракту №__ </w:t>
      </w:r>
    </w:p>
    <w:p>
      <w:pPr>
        <w:pStyle w:val="ConsNonformat"/>
        <w:widowControl/>
        <w:ind w:firstLine="6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___» ____________ 2010 года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еречень и объем оказываемых услуг 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Nonformat"/>
        <w:widowControl/>
        <w:ind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тся в соответствии с предложением победителя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2104"/>
        <w:gridCol w:w="2576"/>
      </w:tblGrid>
      <w:tr>
        <w:trPr>
          <w:trHeight w:val="696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/____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расшифровка подпис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/___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расшифровка подписи</w:t>
            </w:r>
          </w:p>
        </w:tc>
      </w:tr>
      <w:tr>
        <w:trPr>
          <w:trHeight w:val="62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Nonformat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имость 1 сек. эфирного времени рассчитывается Муниципальным заказчиком при подписании настоящего Контракта в следующем порядке:</w:t>
      </w:r>
    </w:p>
    <w:p>
      <w:pPr>
        <w:pStyle w:val="Normal"/>
        <w:rPr/>
      </w:pPr>
      <w:r>
        <w:rPr/>
        <w:t>Ц 1 сек. = Ц х К/ С, где</w:t>
      </w:r>
    </w:p>
    <w:p>
      <w:pPr>
        <w:pStyle w:val="Normal"/>
        <w:rPr/>
      </w:pPr>
      <w:r>
        <w:rPr/>
        <w:t>Ц – цена контракта, предложенная  участником размещения заказа,</w:t>
      </w:r>
    </w:p>
    <w:p>
      <w:pPr>
        <w:pStyle w:val="Normal"/>
        <w:rPr/>
      </w:pPr>
      <w:r>
        <w:rPr/>
        <w:t>С – объем эфирного времени, заявленный Заказчиком,</w:t>
      </w:r>
    </w:p>
    <w:p>
      <w:pPr>
        <w:pStyle w:val="Normal"/>
        <w:jc w:val="both"/>
        <w:rPr/>
      </w:pPr>
      <w:r>
        <w:rPr/>
        <w:t>К – коэффициент (для ежедневных выпусков новостей – 0,997, для студийной программы  – 0,261,  для информационно-аналитического интервью – 0,166, для информационного репортажа – 0,622). Полученный результат округляется до целого числа по общепринятым правилам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7:05:00Z</dcterms:created>
  <dc:creator>KolobovaIV</dc:creator>
  <dc:description/>
  <cp:keywords/>
  <dc:language>en-US</dc:language>
  <cp:lastModifiedBy>KolobovaIV</cp:lastModifiedBy>
  <dcterms:modified xsi:type="dcterms:W3CDTF">2010-01-13T07:05:00Z</dcterms:modified>
  <cp:revision>1</cp:revision>
  <dc:subject/>
  <dc:title>ПРИЛОЖЕНИЕ № 2</dc:title>
</cp:coreProperties>
</file>