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 от 13.01.2010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информированию населения через средство массовой информации посредством телевизионного вещания 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– Пермская городская Дума, 614000, г.Пермь, ул.Ленина,23, каб.420,                          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ый исполнитель – Колобова Ирина Викторов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усматривает осуществить за счет бюджета города Перми способом запроса котировок закупку услуг по информированию населения города Перми через средство массовой информации посредством телевизионного вещания для Пермской городской Ду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по заявкам муниципального заказчика информационных материалов                      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, предоставление эфирного времени для их размещения 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ние по заявкам муниципального заказчика и размещение в телевизионном эфире информационно-аналитических интервью и информационных репортажей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ремя оригинального выхода в эфир информационных материалов в ежедневном выпуске новостей в рабочие дни – с 06.00 час. до 09.00 час., с 12.00 час. до 13.00 час., с 19.00 час. до              19.30 час., с 21.00 час. до 21.30 час., хронометраж – не более 120 сек., количество повторов – 8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ремя оригинального выхода в эфир студийной программы  в рабочие дни – с 20.30 час. до                   21.30 час., хронометраж – 10 мин., количество повторов – 2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ремя оригинального (первого) выхода в эфир информационно-аналитического интервью в будни в вечернее время с 19.00 час. до 21.00 час., хронометраж – 15 мин., количество повторов – 2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оригинального (первого) выхода в эфир информационного репортажа в будни                 с 06.00 час. до 9.00 час., хронометраж – не более 180 сек., количество повторов – 5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едняя аудитория (в тыс. чел.) по данным социологических исследований, проведенных не ранее 01.03.2009, в предлагаемый для оригинального выхода в эфир информационных материалов отрезок времени: рабочие дни с 06.00 час. до 09.00 час. – не менее 2,0 тыс. чел., с 12.00 час. до 13.00 час. – не менее 4 тыс. чел., с 19.00 час. до 19.30 час.  – не менее 8,5 тыс. чел., с 20.30 час. до 21.30 час. – не менее 7 тыс. чел.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диаплан выхода информационных материалов (тематика, время выхода, хронометраж, количество повторов) согласуется сторонами еженедельно до пятницы предшествующей недел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выхода информационных материалов в эфи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оказываемых услуг – не менее 950 сек. (без учета повтор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территория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иод оказания услуг: с даты заключения муниципального контракта по 31 марта 2010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на услуг должна включать: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аксимальная цена контракта: 400 000,00 (четыреста тысяч)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                     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</w:t>
      </w:r>
      <w:r>
        <w:rPr>
          <w:b/>
          <w:sz w:val="24"/>
          <w:szCs w:val="24"/>
        </w:rPr>
        <w:t>614000, город Пермь, ул.Ленина, 23, каб.420 до 10.00 час.25 января 2010 год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имущества организациям инвалидов и (или) учреждениям и предприятиям уголовно-исполнительной системы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58:00Z</dcterms:created>
  <dc:creator>LEpifanova</dc:creator>
  <dc:description/>
  <cp:keywords/>
  <dc:language>en-US</dc:language>
  <cp:lastModifiedBy>KolobovaIV</cp:lastModifiedBy>
  <cp:lastPrinted>2010-01-13T11:56:00Z</cp:lastPrinted>
  <dcterms:modified xsi:type="dcterms:W3CDTF">2010-01-13T07:08:00Z</dcterms:modified>
  <cp:revision>11</cp:revision>
  <dc:subject/>
  <dc:title>УТВЕРЖДЕНО</dc:title>
</cp:coreProperties>
</file>