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2/1 от 13.01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2-12/01 от «12» января 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2-12/01</w:t>
      </w:r>
      <w:r>
        <w:rPr/>
        <w:t xml:space="preserve"> от «12» января 2010 г о проведении запроса котировок цен на выполнение комплекса работ, услуг и поставок по обеспечению лечебным питанием пациентов находящихся на стационарном лечении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01-13T13:09:00Z</cp:lastPrinted>
  <dcterms:modified xsi:type="dcterms:W3CDTF">2010-01-13T08:23:00Z</dcterms:modified>
  <cp:revision>9</cp:revision>
  <dc:subject/>
  <dc:title>Извещение №14/1 от 19</dc:title>
</cp:coreProperties>
</file>