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________ от _______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_____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, именуемый в дальнейшем «ИСПОЛНИТЕЛЬ», в лице __________________________, действующего на основании Устава, с другой стороны, именуемые также «Стороны», на основании решения Котировочной комиссии  от  «____» ________ 2010г. (протокол № __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2.02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_ от 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врология)</w:t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84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4956 койко-дн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272 58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3T14:07:00Z</cp:lastPrinted>
  <dcterms:modified xsi:type="dcterms:W3CDTF">2010-01-13T09:08:00Z</dcterms:modified>
  <cp:revision>76</cp:revision>
  <dc:subject/>
  <dc:title/>
</cp:coreProperties>
</file>