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ТОКОЛ АУКЦИОНА № 421А /3/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jc w:val="center"/>
        <w:rPr>
          <w:b/>
          <w:b/>
          <w:smallCaps/>
          <w:sz w:val="16"/>
          <w:szCs w:val="16"/>
          <w:lang w:val="en-US"/>
        </w:rPr>
      </w:pPr>
      <w:r>
        <w:rPr>
          <w:b/>
          <w:smallCap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13» янва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 часов 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 xml:space="preserve"> часов 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</w:t>
      </w:r>
      <w:r>
        <w:rPr>
          <w:sz w:val="22"/>
          <w:szCs w:val="22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видам товаров, работ, услуг № 3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  <w:r>
              <w:rPr>
                <w:i/>
                <w:sz w:val="22"/>
                <w:szCs w:val="22"/>
                <w:lang w:val="en-US"/>
              </w:rPr>
              <w:t xml:space="preserve">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ниципальное учреждение здравоохранения «Городская клиническая больница №2 имени доктора Ф. Х.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; 244-73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30» декабря 2009 года (Протокол рассмотрения заявок на участие в открытом аукционе № 421А/3/1 от «30» декабря 2009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u w:val="single"/>
        </w:rPr>
        <w:t>Предмет контракта:</w:t>
      </w:r>
      <w:r>
        <w:rPr>
          <w:bCs/>
          <w:sz w:val="22"/>
          <w:szCs w:val="22"/>
        </w:rPr>
        <w:t xml:space="preserve"> П</w:t>
      </w:r>
      <w:r>
        <w:rPr>
          <w:sz w:val="22"/>
          <w:szCs w:val="22"/>
        </w:rPr>
        <w:t xml:space="preserve">оставка в 2010 году рентгеновской и флюорографической пленки для муниципальных учреждений здравоохранения города Перми, а именно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«</w:t>
      </w:r>
      <w:r>
        <w:rPr/>
        <w:t>Медицинская рентгеновская пленка Curix RP1 NIF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8 893 845,00 (восемь миллионов восемьсот девяносто три тысячи восемьсот сорок пять) руб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444 192 руб.95 коп., что составляет 5 % от начальной (максимальной) цены контракта по лоту №1.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1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ермпромсервис»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Встречная, 35А, оф.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.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ООО «Пермпромсервис»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</w:t>
      </w:r>
      <w:r>
        <w:rPr/>
        <w:t xml:space="preserve">(карточка № 2) и составило  </w:t>
      </w:r>
      <w:r>
        <w:rPr>
          <w:b/>
          <w:i/>
        </w:rPr>
        <w:t xml:space="preserve"> 8 760 437 руб. 33 коп</w:t>
      </w:r>
      <w:r>
        <w:rPr/>
        <w:t>. (Восемь  миллионов семьсот шестьдесят тысяч четыреста тридцать семь  рублей 33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>Предпоследнее предложение о цене контракта (цене лота № 1) поступило от участника аукциона ООО «Пермпромсервис»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 </w:t>
      </w:r>
      <w:r>
        <w:rPr/>
        <w:t xml:space="preserve">(карточка № 2) и составило  </w:t>
      </w:r>
      <w:r>
        <w:rPr>
          <w:b/>
          <w:i/>
        </w:rPr>
        <w:t xml:space="preserve"> 8 804 906 руб. 55 коп</w:t>
      </w:r>
      <w:r>
        <w:rPr/>
        <w:t>. (Восемь  миллионов восемьсот четыре тысячи девятьсот шесть  рублей 55 копеек)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</w:t>
      </w:r>
      <w:r>
        <w:rPr/>
        <w:t>«Медицинская рентгеновская пленка для маммографии MAMOREY HDR-C PLUS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662 655,00 (шестьсот шестьдесят две тысячи шестьсот пятьдесят пять) руб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33 132 руб.75 коп., что составляет 5 % от начальной (максимальной) цены контракта по лоту №2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ермпромсервис»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Встречная, 35А, оф.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.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rPr/>
      </w:pPr>
      <w:r>
        <w:rPr/>
        <w:t>Последнее предложение о цене контракта (цене лота № 2) поступило от участника аукциона ООО «Пермпромсервис»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</w:t>
      </w:r>
      <w:r>
        <w:rPr/>
        <w:t xml:space="preserve">(карточка № 2) и составило  </w:t>
      </w:r>
      <w:r>
        <w:rPr>
          <w:b/>
          <w:i/>
        </w:rPr>
        <w:t xml:space="preserve"> 652 715 руб. 18 коп</w:t>
      </w:r>
      <w:r>
        <w:rPr/>
        <w:t>. (Шестьсот пятьдесят две тысячи семьсот пятнадцать рублей 18 копеек). Он признан победителем аукциона.</w:t>
      </w:r>
    </w:p>
    <w:p>
      <w:pPr>
        <w:pStyle w:val="Normal"/>
        <w:ind w:firstLine="720"/>
        <w:rPr/>
      </w:pPr>
      <w:r>
        <w:rPr/>
        <w:t>Предпоследнее предложение о цене контракта (цене лота № 2) поступило от участника аукциона ООО«Пермпромсервис»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</w:t>
      </w:r>
      <w:r>
        <w:rPr/>
        <w:t xml:space="preserve">(карточка № 2) и составило  </w:t>
      </w:r>
      <w:r>
        <w:rPr>
          <w:b/>
          <w:i/>
        </w:rPr>
        <w:t xml:space="preserve"> 656 028 руб. 45 коп</w:t>
      </w:r>
      <w:r>
        <w:rPr/>
        <w:t>. (Шестьсот пятьдесят шесть тысяч двадцать восемь рублей 45 копеек)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3</w:t>
      </w:r>
      <w:r>
        <w:rPr/>
        <w:t xml:space="preserve"> «Пленка термографическая медицинская Drystar DT 5000B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5 674 478, 00 (пять миллионов шестьсот семьдесят четыре тысячи четыреста семьдесят восемь) руб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283 723 руб.90 коп., что составляет 5 % от начальной (максимальной) цены контракта по лоту №3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ермпромсервис»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Встречная, 35А, оф.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.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3) поступило от участника аукциона ООО «Пермпромсервис»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</w:t>
      </w:r>
      <w:r>
        <w:rPr/>
        <w:t xml:space="preserve">(карточка № 2) и составило  </w:t>
      </w:r>
      <w:r>
        <w:rPr>
          <w:b/>
          <w:i/>
        </w:rPr>
        <w:t xml:space="preserve"> 5 589 360 руб. 83 коп</w:t>
      </w:r>
      <w:r>
        <w:rPr/>
        <w:t>. (Пять миллионов пятьсот восемьдесят девять тысяч триста шестьдесят рублей 83 копейки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>Предпоследнее предложение о цене контракта (цене лота № 2) поступило от участника аукциона ООО«Пермпромсервис»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</w:t>
      </w:r>
      <w:r>
        <w:rPr/>
        <w:t xml:space="preserve">(карточка № 2) и </w:t>
      </w:r>
      <w:r>
        <w:rPr>
          <w:b/>
          <w:i/>
        </w:rPr>
        <w:t>5 617 733 руб. 22 коп</w:t>
      </w:r>
      <w:r>
        <w:rPr/>
        <w:t>. (Пять миллионов шестьсот семнадцать тысяч семьсот тридцать три рубля 22 копейки)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«Пленка </w:t>
      </w:r>
      <w:r>
        <w:rPr>
          <w:lang w:val="en-US"/>
        </w:rPr>
        <w:t>Dr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или эквивалент» 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900 000,00 (девятьсот тысяч) руб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45 000 руб.00 коп., что составляет 5 % от начальной (максимальной) цены контракта по лоту №4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7, г.Москва, ул.Красная Сосна, 30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7, г.Москва, ул.Красная Сосна, 30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фсерв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Кировоградская, 68-6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Кировоградская, 68-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О «Фирма  «Сириус» »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4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Овчинник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уначарского, 79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4) поступило от участника аукциона ЗАО НПО «Гарант»</w:t>
      </w:r>
      <w:r>
        <w:rPr>
          <w:b/>
          <w:i/>
        </w:rPr>
        <w:t xml:space="preserve"> </w:t>
      </w:r>
      <w:r>
        <w:rPr/>
        <w:t xml:space="preserve">(карточка № 1) и составило  </w:t>
      </w:r>
      <w:r>
        <w:rPr>
          <w:b/>
          <w:i/>
        </w:rPr>
        <w:t xml:space="preserve"> 891 000 руб. 00 коп</w:t>
      </w:r>
      <w:r>
        <w:rPr/>
        <w:t>. (Восемьсот девяносто одна тысяча рублей 0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>Предпоследнее предложение о цене контракта (цене лота № 4) поступило от участника аукциона ООО «Профсервис»</w:t>
      </w:r>
      <w:r>
        <w:rPr>
          <w:b/>
          <w:i/>
        </w:rPr>
        <w:t xml:space="preserve"> </w:t>
      </w:r>
      <w:r>
        <w:rPr/>
        <w:t>(карточка № 3) и составило</w:t>
      </w:r>
      <w:r>
        <w:rPr>
          <w:b/>
          <w:i/>
        </w:rPr>
        <w:t xml:space="preserve"> 895 500 руб. 00 коп</w:t>
      </w:r>
      <w:r>
        <w:rPr/>
        <w:t>. (Восемьсот девяносто пять тысяч пятьсот рублей 00 копеек)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5</w:t>
      </w:r>
      <w:r>
        <w:rPr/>
        <w:t xml:space="preserve"> «Пленка рентгеновская медицинская SCOPIX RP2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371 750,00 (триста семьдесят одна тысяча семьсот пятьдесят) руб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18 587 руб.50 коп., что составляет 5 % от начальной (максимальной) цены контракта по лоту №5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7, г.Москва, ул.Красная Сосна, 30, стр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7, г.Москва, ул.Красная Сосна, 30, стр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ермпромсервис»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стречная, 35А, оф.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5) поступило от участника аукциона ЗАО НПО «Гарант»</w:t>
      </w:r>
      <w:r>
        <w:rPr>
          <w:b/>
          <w:i/>
        </w:rPr>
        <w:t xml:space="preserve">  </w:t>
      </w:r>
      <w:r>
        <w:rPr/>
        <w:t xml:space="preserve">(карточка № 3) и составило  </w:t>
      </w:r>
      <w:r>
        <w:rPr>
          <w:b/>
          <w:i/>
        </w:rPr>
        <w:t xml:space="preserve"> 293 682 руб. 50 коп</w:t>
      </w:r>
      <w:r>
        <w:rPr/>
        <w:t>. (Двести девяносто три тысячи шестьсот восемьдесят два рубля 50 копеек). Он признан победителем аукциона.</w:t>
      </w:r>
    </w:p>
    <w:p>
      <w:pPr>
        <w:pStyle w:val="Normal"/>
        <w:ind w:firstLine="720"/>
        <w:jc w:val="both"/>
        <w:rPr/>
      </w:pPr>
      <w:r>
        <w:rPr/>
        <w:t>Предпоследнее предложение о цене контракта (цене лота №5) поступило от участника аукциона ООО «Паритет»</w:t>
      </w:r>
      <w:r>
        <w:rPr>
          <w:b/>
          <w:i/>
        </w:rPr>
        <w:t xml:space="preserve"> </w:t>
      </w:r>
      <w:r>
        <w:rPr/>
        <w:t xml:space="preserve">(карточка № 1) и составило  </w:t>
      </w:r>
      <w:r>
        <w:rPr>
          <w:b/>
          <w:i/>
        </w:rPr>
        <w:t xml:space="preserve"> 295 541 руб. 25 коп</w:t>
      </w:r>
      <w:r>
        <w:rPr/>
        <w:t>. (Двести девяносто пять тысяч пятьсот сорок один рубль 25 копеек)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4"/>
        <w:gridCol w:w="3960"/>
        <w:gridCol w:w="823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Шмырина Ольга Юрьевна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33:00Z</dcterms:created>
  <dc:creator>ump15</dc:creator>
  <dc:description/>
  <cp:keywords/>
  <dc:language>en-US</dc:language>
  <cp:lastModifiedBy>ump22</cp:lastModifiedBy>
  <cp:lastPrinted>2010-01-14T08:37:00Z</cp:lastPrinted>
  <dcterms:modified xsi:type="dcterms:W3CDTF">2010-01-14T05:37:00Z</dcterms:modified>
  <cp:revision>8</cp:revision>
  <dc:subject/>
  <dc:title>ПРОТОКОЛ № 01/03-07</dc:title>
</cp:coreProperties>
</file>