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424А/3/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ых контрактов на оказание услуг централизованной охраны городских библиотек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» янва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ых контрактов на оказание услуг централизованной охраны городских библиотек в 2010 году по лоту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комиссии председателя, заместителя председателя, в соответствии с регламентом работы конкурсной (аукционной) комиссии по видам товаров, работ, услуг председательствующим избран Кузнецов А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декабря 2009 года (Протокол рассмотрения заявок на участие в открытом аукционе № 424А/3/1 от «30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85 000 (триста восемьдесят пять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9 2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Щит-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 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 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Охранное предприятие Щит-2» (карточка №  1) и составило 3 85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Пред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 xml:space="preserve"> </w:t>
      </w:r>
      <w:r>
        <w:rPr/>
        <w:t>«Охранное предприятие Щит-2» (карточка №  1) и составило 19 25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19"/>
        <w:gridCol w:w="3008"/>
      </w:tblGrid>
      <w:tr>
        <w:trPr>
          <w:trHeight w:val="555" w:hRule="atLeast"/>
        </w:trPr>
        <w:tc>
          <w:tcPr>
            <w:tcW w:w="43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>
          <w:trHeight w:val="555" w:hRule="atLeast"/>
        </w:trPr>
        <w:tc>
          <w:tcPr>
            <w:tcW w:w="43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80" w:hRule="atLeast"/>
        </w:trPr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2:00Z</dcterms:created>
  <dc:creator>ump15</dc:creator>
  <dc:description/>
  <cp:keywords/>
  <dc:language>en-US</dc:language>
  <cp:lastModifiedBy>ump22</cp:lastModifiedBy>
  <cp:lastPrinted>2010-01-13T10:51:00Z</cp:lastPrinted>
  <dcterms:modified xsi:type="dcterms:W3CDTF">2010-01-14T05:50:00Z</dcterms:modified>
  <cp:revision>9</cp:revision>
  <dc:subject/>
  <dc:title>ПРОТОКОЛ № 01/03-07</dc:title>
</cp:coreProperties>
</file>