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ехническое задание                                                                                                                        Приложение 2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>Обязательные требования к услугам:</w:t>
      </w:r>
    </w:p>
    <w:p>
      <w:pPr>
        <w:pStyle w:val="Normal"/>
        <w:numPr>
          <w:ilvl w:val="0"/>
          <w:numId w:val="1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Услуги должны осуществляться с соблюдением требований Инструкции по организации лечебного питания в лечебно-профилактических учреждениях, утвержденной приказом Министерства здравоохранения Российской Федерации от 05.08.2003 г. № 330.</w:t>
      </w:r>
    </w:p>
    <w:p>
      <w:pPr>
        <w:pStyle w:val="Normal"/>
        <w:numPr>
          <w:ilvl w:val="0"/>
          <w:numId w:val="1"/>
        </w:numPr>
        <w:jc w:val="both"/>
        <w:rPr>
          <w:sz w:val="18"/>
          <w:szCs w:val="18"/>
        </w:rPr>
      </w:pPr>
      <w:r>
        <w:rPr>
          <w:sz w:val="18"/>
          <w:szCs w:val="18"/>
        </w:rPr>
        <w:t>Используемые в ходе выполнения Услуг продовольственные  товары и продукты питания должны соответствовать  ГОСТ, ГОСТ РФ, РСТ РСФСР.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Режим выдачи лечебного питания в отделение: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Завтрак                          8 часов 30 минут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Обед                              13 часов 30 минут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 xml:space="preserve">Полдник </w:t>
        <w:tab/>
        <w:tab/>
        <w:t xml:space="preserve">       16часов 00минут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Ужин                             18 часов 00 минут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Второй ужин                 22 часа 00 минут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   Среднесуточные наборы продуктов при составлении высокобелковых диет должны </w:t>
      </w:r>
    </w:p>
    <w:p>
      <w:pPr>
        <w:pStyle w:val="Normal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соответствовать  указанным в таблице 2 Инструкции по организации лечебного                                      питания         в лечебно- профилактических учреждениях, утвержденной приказом     Министерства здравоохранения  Российской Федерации от 05.08.2003 г. № 330;</w:t>
      </w:r>
    </w:p>
    <w:p>
      <w:pPr>
        <w:pStyle w:val="Normal"/>
        <w:numPr>
          <w:ilvl w:val="0"/>
          <w:numId w:val="1"/>
        </w:numPr>
        <w:jc w:val="both"/>
        <w:rPr>
          <w:sz w:val="18"/>
          <w:szCs w:val="18"/>
        </w:rPr>
      </w:pPr>
      <w:r>
        <w:rPr>
          <w:sz w:val="18"/>
          <w:szCs w:val="18"/>
        </w:rPr>
        <w:t>При отсутствии полного набора продуктов на пищеблоке, предусмотренного сводным семидневным меню, замена одного продукта другим должна производиться на основе данных таблиц 6, 7 Инструкции по организации лечебного питания в лечебно- профилактических учреждениях, утвержденной приказом Министерства здравоохранения Российской Федерации от 05.08.2003г. № 330 для сохранения химического состава и энергетической ценности используемых лечебных рационов;</w:t>
      </w:r>
    </w:p>
    <w:p>
      <w:pPr>
        <w:pStyle w:val="Normal"/>
        <w:numPr>
          <w:ilvl w:val="0"/>
          <w:numId w:val="1"/>
        </w:numPr>
        <w:jc w:val="both"/>
        <w:rPr>
          <w:sz w:val="18"/>
          <w:szCs w:val="18"/>
        </w:rPr>
      </w:pPr>
      <w:r>
        <w:rPr>
          <w:sz w:val="18"/>
          <w:szCs w:val="18"/>
        </w:rPr>
        <w:t>Доставка пищи в отделение должна осуществляться транспортом Исполнителя, в термосах, с соблюдением санитарных правил;</w:t>
      </w:r>
    </w:p>
    <w:p>
      <w:pPr>
        <w:pStyle w:val="Normal"/>
        <w:numPr>
          <w:ilvl w:val="0"/>
          <w:numId w:val="1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Выдача лечебного питания в отделение должна осуществляться с разрешения дежурного врача Заказчика. </w:t>
      </w:r>
    </w:p>
    <w:p>
      <w:pPr>
        <w:pStyle w:val="TextBodyIndent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- Осуществлять приготовление лечебного питания для пациентов Заказчика в соответствии с приказом МЗ РФ от 05.08.2003г. № 330.</w:t>
      </w:r>
    </w:p>
    <w:p>
      <w:pPr>
        <w:pStyle w:val="TextBodyIndent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- Закупать продукты, предназначенные для питания пациентов Заказчика, контролировать качество продуктов при их поступлении на склад и пищеблок, контролировать правильность хранения запаса продуктов.</w:t>
      </w:r>
    </w:p>
    <w:p>
      <w:pPr>
        <w:pStyle w:val="TextBodyIndent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Соблюдать установленные санитарные, технологические нормативные требования, соблюдать  нормативы, определяющие нормы натуральных компонентов и калорийности в лечебном  питании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 Обеспечивать пациентов Заказчика ежедневно  лечебным  питанием и  производить выдачу  лечебного питания  в отделение согласно режиму. </w:t>
      </w:r>
    </w:p>
    <w:p>
      <w:pPr>
        <w:pStyle w:val="TextBodyIndent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- Осуществлять контроль за правильностью закладки продуктов при приготовлении лечебного питания.</w:t>
      </w:r>
    </w:p>
    <w:p>
      <w:pPr>
        <w:pStyle w:val="TextBodyIndent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- Осуществлять контроль за качеством готовой пищи перед выдачей ее в отделение путем снятия пробы в каждый прием пищ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Осуществлять доставку лечебного питания в отделение Заказчика транспортом  Исполнителя в термосах, не позднее 2-х часов после ее приготовления, включая и время доставки пищи в отделения, при соблюдении установленного температурного режима с соблюдением санитарных правил и норм.</w:t>
      </w:r>
    </w:p>
    <w:p>
      <w:pPr>
        <w:pStyle w:val="TextBodyIndent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- Передавать лечебное питание  в отделение уполномоченному представителю Заказчика, после снятия им пробы   и оформления соответствующих документов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- Обеспечить в установленном порядке возможность контроля Заказчиком за качеством продуктов питания при их поступлении на склад и пищеблок, условиями их хранения, за правильностью закладки продуктов при приготовлении, технологией приготовления, за качеством готовой пищи перед выдачей ее в отделение за правильностью отпуска  лечебного питания в отделение, за санитарным состоянием складских помещений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Обеспечить возможность отбора готовых блюд для лабораторного анализа (определение химического состава и энергетической ценности) уполномоченными органам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Замену одного продукта другим при отсутствии полного набора продуктов, индивидуализацию химического состава и калорийности стандартных диет за счет увеличения или уменьшения количества буфетных продуктов (хлеб, сахар, мясо) осуществлять в исключительных случаях и только с письменного согласия Заказчика.</w:t>
      </w:r>
    </w:p>
    <w:p>
      <w:pPr>
        <w:pStyle w:val="TextBody"/>
        <w:spacing w:lineRule="exact" w:line="280"/>
        <w:jc w:val="both"/>
        <w:rPr/>
      </w:pPr>
      <w:r>
        <w:rPr>
          <w:b/>
          <w:sz w:val="18"/>
          <w:szCs w:val="18"/>
        </w:rPr>
        <w:t xml:space="preserve">-  </w:t>
      </w:r>
      <w:r>
        <w:rPr>
          <w:sz w:val="18"/>
          <w:szCs w:val="18"/>
        </w:rPr>
        <w:t>Предоставлять Заказчику в течении месяца исполненные меню- раскладки и акты готовой продукции к ним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 Предоставлять Заказчику для проведения оплаты акт оказанных услуг и счет- фактуру, акт сверки  задолженности, не позднее 5-го числа месяца следующего за отчетным, ежемесячно.</w:t>
      </w:r>
    </w:p>
    <w:p>
      <w:pPr>
        <w:pStyle w:val="Normal"/>
        <w:shd w:fill="FFFFFF" w:val="clear"/>
        <w:rPr/>
      </w:pPr>
      <w:r>
        <w:rPr>
          <w:sz w:val="18"/>
          <w:szCs w:val="18"/>
        </w:rPr>
        <w:t>- Относить стоимость недоброкачественно приготовленной продукции в  случае выбраковки за свой счет.</w:t>
      </w:r>
      <w:r>
        <w:rPr>
          <w:b/>
          <w:sz w:val="18"/>
          <w:szCs w:val="18"/>
          <w:u w:val="single"/>
        </w:rPr>
        <w:t xml:space="preserve">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тветственность Исполнителя: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 xml:space="preserve">- за нарушение графика оказания услуг, отказ от оказания услуг, оказание услуги ненадлежащего качества, т.е. с нарушением требований к качеству, </w:t>
      </w:r>
      <w:r>
        <w:rPr>
          <w:iCs/>
          <w:sz w:val="18"/>
          <w:szCs w:val="18"/>
        </w:rPr>
        <w:t xml:space="preserve">за нарушение срока начала выполнения Услуг </w:t>
      </w:r>
      <w:r>
        <w:rPr>
          <w:sz w:val="18"/>
          <w:szCs w:val="18"/>
        </w:rPr>
        <w:t>уплачивает неустойку.</w:t>
      </w:r>
    </w:p>
    <w:p>
      <w:pPr>
        <w:pStyle w:val="Normal"/>
        <w:shd w:fill="FFFFFF" w:val="clear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Натуральные нормы на 1 койко/день</w:t>
      </w:r>
    </w:p>
    <w:p>
      <w:pPr>
        <w:pStyle w:val="Normal"/>
        <w:shd w:fill="FFFFFF" w:val="clear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9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3100"/>
        <w:gridCol w:w="2591"/>
        <w:gridCol w:w="2937"/>
        <w:gridCol w:w="48"/>
      </w:tblGrid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РОДУКТ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АЧЕСТВЕННЫЕ ХАРАКТЕРИСТИКИ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ОРМА НА 1 К/Д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>(КГ/Л /ШТ)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ЕБ РЖАНО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28807-90 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Т 26983-86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ЕБ ПШЕНИЧНЫ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28808-90 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Т 27842-88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КА ПШЕНИЧН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2189-0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ХМАЛ КАРТОФЕЛЬ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8488-200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ОННЫЕ ИЗДЕЛИ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1865-02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ПЫ ВСЕГО: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 ГРЕЧНЕВ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5550-74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РИС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6293-9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ОВСЯННАЯ "Геркулес"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21149-9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МАНН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7022-97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ПШЕНН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572-6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ПЕРЛОВ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5784-6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ПШЕНИЧНАЯ "ПОЛТАВСКАЯ"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276-6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right="-108"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КУКУРУЗН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6002-69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ФЕЛЬ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1808-20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ВОЩИ  ВСЕГО: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 СВЕКЛ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1811-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КАПУСТА СВЕЖ.,КВАШ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1809-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ЛУК РЕПЧАТЫ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1783-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ЛУК ЗЕЛЕНЫ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СТ РСФСР 624-88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ПЕТРУШКА, УКРОП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СТ РСФСР 748-88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МОРКОВЬ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1782-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ОГУРЦЫ, ПОМИДОРЫ СВЕЖИ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726-85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ГОРОШЕК ЗЕЛЕН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Р 51074-03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5842-9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УКТЫ СВЕЖИ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ХОФРУКТЫ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И ФРУКТ.,ОВОЩНЫ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51074-0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ВЯДИНА II КАТ, СУБПРОДУКТЫ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Р 51074-03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Т 779-55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ТИЦ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25391-82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БАСА, СОСИСКИ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23670-79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2196-0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БА, РЫБОПРОДУКТЫ, НЕРЫБНЫЕ ПРОДУКТЫ МОР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168-86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ОРОГ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Р 51074-03     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2096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Р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7616-85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ЙЦО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2121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шт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ЕФИР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Р 51074-03   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Т Р 52093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КО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Р 51074-03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Т Р 52090-20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СЛИВОЧНОЕ, КРЕСТЬЯНСКО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Т 37-91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РАСТИТЕЛЬНО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129-9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5</w:t>
            </w:r>
          </w:p>
        </w:tc>
      </w:tr>
      <w:tr>
        <w:trPr>
          <w:trHeight w:val="5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АН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Р 51074-03  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Т Р 52092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ХАР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21-94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РЕНЬЕ, ПЕЧЕНЬЕ, КОНДИТЕРСКИЕ ИЗД-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21-94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937-90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ФЕ, КАКАО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Р 50364-92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Т 108-76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ЛАТИН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1074-03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2092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ОЖЖИ ПРЕССОВАНЫ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21-94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Ь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937-90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6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МАТ-ПЮРЕ (ПАСТА)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0364-92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08-76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07:55:00Z</dcterms:created>
  <dc:creator>Инженер</dc:creator>
  <dc:description/>
  <cp:keywords/>
  <dc:language>en-US</dc:language>
  <cp:lastModifiedBy>Шляпин Андрей Андреевич</cp:lastModifiedBy>
  <dcterms:modified xsi:type="dcterms:W3CDTF">2010-01-14T07:55:00Z</dcterms:modified>
  <cp:revision>2</cp:revision>
  <dc:subject/>
  <dc:title/>
</cp:coreProperties>
</file>