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поставку экстемпоральных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ниципального учреждения здравоохранения «Городская детская поликлиника № 4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4» января 2010 года</w:t>
        <w:b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1.1. Председатель:                   </w:t>
      </w:r>
      <w:r>
        <w:rPr>
          <w:spacing w:val="-7"/>
          <w:sz w:val="24"/>
          <w:szCs w:val="24"/>
        </w:rPr>
        <w:t>Чернышова О.Е. –  главный врач</w:t>
      </w:r>
    </w:p>
    <w:p>
      <w:pPr>
        <w:pStyle w:val="Normal"/>
        <w:ind w:firstLine="562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567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1.2. Члены комиссии:             </w:t>
      </w:r>
      <w:r>
        <w:rPr>
          <w:spacing w:val="-13"/>
          <w:sz w:val="24"/>
          <w:szCs w:val="24"/>
        </w:rPr>
        <w:t>Морозова Е.Н. – зам. главного врача  по  ЭВ</w:t>
      </w:r>
    </w:p>
    <w:p>
      <w:pPr>
        <w:pStyle w:val="Normal"/>
        <w:ind w:firstLine="567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                                                         </w:t>
      </w:r>
      <w:r>
        <w:rPr>
          <w:spacing w:val="-13"/>
          <w:sz w:val="24"/>
          <w:szCs w:val="24"/>
        </w:rPr>
        <w:t>Филинова Т.П. – гл. медсестра</w:t>
      </w:r>
    </w:p>
    <w:p>
      <w:pPr>
        <w:pStyle w:val="Normal"/>
        <w:ind w:firstLine="567"/>
        <w:jc w:val="both"/>
        <w:rPr/>
      </w:pPr>
      <w:r>
        <w:rPr>
          <w:spacing w:val="-13"/>
          <w:sz w:val="24"/>
          <w:szCs w:val="24"/>
        </w:rPr>
        <w:t xml:space="preserve">                                                              </w:t>
      </w:r>
      <w:r>
        <w:rPr>
          <w:spacing w:val="-13"/>
          <w:sz w:val="24"/>
          <w:szCs w:val="24"/>
        </w:rPr>
        <w:t xml:space="preserve">Цуриф В.Э. – директо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Ежова А.А. – менедж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                       Гареева С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вка экстемпоральных лекарственных средств   (извещение №29 от «29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9» дека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bCs/>
          <w:color w:val="000000"/>
          <w:sz w:val="24"/>
          <w:szCs w:val="24"/>
        </w:rPr>
        <w:t xml:space="preserve">111982,42 </w:t>
      </w:r>
      <w:r>
        <w:rPr>
          <w:b w:val="false"/>
          <w:caps w:val="false"/>
          <w:smallCaps w:val="false"/>
          <w:sz w:val="24"/>
          <w:szCs w:val="24"/>
        </w:rPr>
        <w:t>рублей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обязательного медицинского страхования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я, характеристики и количество поставляемых товаров указаны в  «техническом задании» (Приложение № 2  к извещению </w:t>
      </w:r>
      <w:r>
        <w:rPr>
          <w:rFonts w:cs="Times New Roman" w:ascii="Times New Roman" w:hAnsi="Times New Roman"/>
          <w:b w:val="false"/>
          <w:sz w:val="24"/>
          <w:szCs w:val="24"/>
        </w:rPr>
        <w:t>№29 от «29» декабря 2009г)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доставки поставляемых товаров:  г. Пермь,  Ул. Калинина, 74 (поликлиника №4), ул. Шишкина, 20 (лаборатория, ОФД),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л. Шишкина, 31 (поликлиника №3),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л. Ласьвинская, 68а (ФТО, ОВЛ),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л. Ласьвинская, 98а (поликлиника №6), не позднее 15 часов 00 минут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оки поставок товаров: с 01.01.2010 г. по 31.03.201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г., поставка производится еженедельно равными партиями по конкретным заявкам Заказчика, которые подаются поставщику за 5 дней до предполагаемой поставки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за поставленный товар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7035</wp:posOffset>
                </wp:positionV>
                <wp:extent cx="6009640" cy="898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ежбольничные аптеки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Ауру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0990,24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11982,4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-10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-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0.75pt;mso-wrap-distance-left:0pt;mso-wrap-distance-right:9pt;mso-wrap-distance-top:0pt;mso-wrap-distance-bottom:0pt;margin-top:-3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ОО «Межбольничные аптеки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ОО «Ауру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00990,24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11982,4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-10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-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сновании п.6 ст.46 Федерального закона №94-ФЗ от 21 июля 2005 года признать победителем в проведении запроса котиро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Межбольничные аптек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07, г. Пермь ул. 25 Октября, 6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 </w:t>
      </w:r>
      <w:r>
        <w:rPr>
          <w:b/>
          <w:sz w:val="24"/>
          <w:szCs w:val="24"/>
        </w:rPr>
        <w:t>100990,24</w:t>
      </w:r>
      <w:r>
        <w:rPr>
          <w:sz w:val="24"/>
          <w:szCs w:val="24"/>
        </w:rPr>
        <w:t xml:space="preserve"> (Сто тысяч девятьсот девяносто руб. 24 ко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-764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2604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Подпись)                       (Фамилия, Имя, Отчество)</w:t>
            </w: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2589" w:leader="none"/>
                <w:tab w:val="left" w:pos="2739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_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_      Еж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2634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Гареева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1077" w:footer="56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5:47:00Z</dcterms:created>
  <dc:creator>Институт госзакупок РАГС</dc:creator>
  <dc:description/>
  <cp:keywords/>
  <dc:language>en-US</dc:language>
  <cp:lastModifiedBy>Админ</cp:lastModifiedBy>
  <cp:lastPrinted>2010-01-14T10:16:00Z</cp:lastPrinted>
  <dcterms:modified xsi:type="dcterms:W3CDTF">2010-01-14T05:25:00Z</dcterms:modified>
  <cp:revision>13</cp:revision>
  <dc:subject/>
  <dc:title>ПРОТОКОЛ ОЦЕНКИ И СОПОСТАВЛЕНИЯ ЗАЯВОК НА УЧАСТИЕ В КОНКУРСЕ </dc:title>
</cp:coreProperties>
</file>