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 02-14/01 от «14» января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    </w:t>
      </w:r>
      <w:r>
        <w:rPr>
          <w:rFonts w:ascii="Times New Roman CYR" w:hAnsi="Times New Roman CYR"/>
          <w:b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             </w:t>
            </w: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жир.72,5%: ГОСТ 37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ГОСТ 11041-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ефир жир. 2,5% п/эт.уп. 1л: ГОСТ Р 52093-20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80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жир.72,5%: 11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5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ефир жир. 2,5% п/эт.уп. 1л: 1400 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в  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496350,00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(Четыреста девяносто шесть тысяч триста пятьдесят рублей 00 копеек) </w:t>
            </w:r>
            <w:r>
              <w:rPr>
                <w:rFonts w:ascii="Times New Roman CYR" w:hAnsi="Times New Roman CYR"/>
                <w:b/>
                <w:color w:val="000000"/>
                <w:sz w:val="22"/>
              </w:rPr>
              <w:t>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 xml:space="preserve">До 15 часов 00 минут местного времени  </w:t>
            </w:r>
            <w:r>
              <w:rPr>
                <w:rFonts w:ascii="Times New Roman CYR" w:hAnsi="Times New Roman CYR"/>
                <w:b/>
                <w:sz w:val="22"/>
              </w:rPr>
              <w:t>25 января 2010г.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4T10:42:00Z</cp:lastPrinted>
  <dcterms:modified xsi:type="dcterms:W3CDTF">2010-01-14T10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