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А  от  «15» янва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поставку медицинского оборудова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Городская клиническая больница № 4 </w:t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07, г. Пермь, ул. Ким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07, г. Пермь, ул. Ким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60-36-1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убова Ольга Никола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установки рентгенохирургической передвижной ОЕС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luoroSta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 принадлежностями или эквивален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 500 000,00 руб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овар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4 календарных 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им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микроскопа операционного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OPM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ARI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ли эквивален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00 000,00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овара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90 календарных 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им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января 2010 г.  до 10 ч 00 мин  «05» февраля 2010 г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1"/>
                <w:szCs w:val="21"/>
              </w:rPr>
              <w:t>г. Пермь, ул. Ким, 2, каб. 20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5» февраля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февраля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часов 00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9:00Z</dcterms:created>
  <dc:creator>Trinity</dc:creator>
  <dc:description/>
  <cp:keywords/>
  <dc:language>en-US</dc:language>
  <cp:lastModifiedBy>ump22</cp:lastModifiedBy>
  <cp:lastPrinted>2010-01-12T14:52:00Z</cp:lastPrinted>
  <dcterms:modified xsi:type="dcterms:W3CDTF">2010-01-12T11:15:00Z</dcterms:modified>
  <cp:revision>21</cp:revision>
  <dc:subject/>
  <dc:title>ИЗВЕЩЕНИЕ № 270А от «11» августа 2009 года</dc:title>
</cp:coreProperties>
</file>