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8"/>
          <w:szCs w:val="28"/>
        </w:rPr>
      </w:pPr>
      <w:r>
        <w:rPr>
          <w:b/>
          <w:szCs w:val="24"/>
        </w:rPr>
        <w:t>ИЗВЕЩЕНИЕ № 3А от «15» янва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проектных работ для строительства места памяти  жертв авиакатастрофы пассажирского самолета «Боинг-737-500»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.Перми 14 сентября 2008 г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Управление строительства города Перми»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Кирова,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Кирова,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muus23@rambler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342) 210 34 96, </w:t>
            </w:r>
            <w:r>
              <w:rPr>
                <w:rFonts w:cs="Times New Roman" w:ascii="Times New Roman" w:hAnsi="Times New Roman"/>
                <w:lang w:val="en-US"/>
              </w:rPr>
              <w:t>(342)</w:t>
            </w:r>
            <w:r>
              <w:rPr>
                <w:rFonts w:cs="Times New Roman" w:ascii="Times New Roman" w:hAnsi="Times New Roman"/>
              </w:rPr>
              <w:t xml:space="preserve"> 259 06 5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ых работ для строительства места памяти жертв авиакатастрофы пассажирского самолета «Боинг-737-500» в г.Перми 14 сентября 2008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– 7785,05 кв.м (в т.ч. 5446 кв.м федеральные земли предоставленные под полосу железнодорожного полот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Приложение №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 121 000,00 (два миллиона сто двадцать одна тысяча) 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расположен в Индустриальном и Свердловском районах города Перми, ул.Кабаи,11,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 км железнодорожный перегон Пермь2-Бахарев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16» января 2010г.  до «08» февраля 2010г 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>
                <w:sz w:val="20"/>
              </w:rPr>
              <w:t xml:space="preserve">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ирова,70, каб. 2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(время местное) «08» февра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27» феврал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униципальное учрежд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Управление строительства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t>города Перми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08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право заключить муниципальный контракт </w:t>
            </w:r>
            <w:r>
              <w:rPr>
                <w:sz w:val="24"/>
                <w:szCs w:val="24"/>
              </w:rPr>
              <w:t>на выполнение проектных работ для строительства места памяти  жертв авиакатастрофы пассажирского самолета «Боинг-737-500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Перми 14 сентября 2008 г.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54:00Z</dcterms:created>
  <dc:creator>СОК</dc:creator>
  <dc:description/>
  <cp:keywords/>
  <dc:language>en-US</dc:language>
  <cp:lastModifiedBy>СОК</cp:lastModifiedBy>
  <dcterms:modified xsi:type="dcterms:W3CDTF">2009-12-29T08:55:00Z</dcterms:modified>
  <cp:revision>1</cp:revision>
  <dc:subject/>
  <dc:title>ИЗВЕЩЕНИЕ № 3А от «15» января 2010 года</dc:title>
</cp:coreProperties>
</file>