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закупку у субъектов малого предприниматель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аптированных молочных смесей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недоношенных и маловесных детей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5 янва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недоношенных и маловесных детей (извещение №84 от 28.12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8.12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3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09 по 12 марта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8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828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98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7828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7828 (Двести семнадцать тысяч восемьсот двадцать восемь) руб. 80 коп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1440" w:hanging="0"/>
        <w:rPr/>
      </w:pPr>
      <w:r>
        <w:rPr/>
        <w:t xml:space="preserve">ИНН 590501775708 </w:t>
      </w:r>
    </w:p>
    <w:p>
      <w:pPr>
        <w:pStyle w:val="Normal"/>
        <w:ind w:left="1440" w:hanging="0"/>
        <w:rPr/>
      </w:pPr>
      <w:r>
        <w:rPr/>
        <w:t>Адрес: 614065, г. Пермь, ул. Нефтяников, 53-57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: (342) 291-15-00</w:t>
        <w:tab/>
      </w:r>
    </w:p>
    <w:p>
      <w:pPr>
        <w:pStyle w:val="Normal"/>
        <w:ind w:left="144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29824 (Двести двадцать девять тысяч восемьсот двадцать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четыре) руб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1-14T13:14:00Z</dcterms:modified>
  <cp:revision>11</cp:revision>
  <dc:subject/>
  <dc:title>ПРОТОКОЛ 46</dc:title>
</cp:coreProperties>
</file>