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1  от  «15» января 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 оказание автотранспортных услуг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ГАЗ - 27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или «эквивал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рузопассажирский фургон-комб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2. Количество мест  - 7.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не менее 481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- не менее 2075 м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– не менее 220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од выпуска не ранее 2007 г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доставку хозяйственной службы на объекты для проведения ремонтных рабо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доставку медикаментов из аптек для поликлиник №1, 2, 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>(Пн;вт;ср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 xml:space="preserve">чт;пт; )                с 8.00 ча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>до 17.00 ча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 не менее 4747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ширина – не менее 1820 м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– не менее 142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– не менее 167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Наличие функционирующего кондицион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8. Год выпуска – не ранее 2007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транспортных услуг для административно-хозяйственной службы по адресу: г.Пермь, ул.Соловьева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20.00 час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6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 xml:space="preserve">1.Салон автомобиля должен быть чистым. </w:t>
      </w:r>
    </w:p>
    <w:p>
      <w:pPr>
        <w:pStyle w:val="Normal"/>
        <w:rPr/>
      </w:pPr>
      <w:r>
        <w:rPr/>
        <w:t xml:space="preserve">2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3.. Салон должен быть отапливаемым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54:00Z</dcterms:created>
  <dc:creator>ДГП№10</dc:creator>
  <dc:description/>
  <cp:keywords/>
  <dc:language>en-US</dc:language>
  <cp:lastModifiedBy>Admin</cp:lastModifiedBy>
  <cp:lastPrinted>2009-12-08T13:17:00Z</cp:lastPrinted>
  <dcterms:modified xsi:type="dcterms:W3CDTF">2010-01-14T23:51:00Z</dcterms:modified>
  <cp:revision>14</cp:revision>
  <dc:subject/>
  <dc:title/>
</cp:coreProperties>
</file>