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к   Извещению  № 2  от  «15» января  2010г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на  оказание автотранспортных услуг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/>
      </w:pPr>
      <w:r>
        <w:rPr>
          <w:b/>
          <w:u w:val="single"/>
        </w:rPr>
        <w:t>1. Требования к качеству и порядку предоставления услуг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Cs w:val="23"/>
        </w:rPr>
        <w:t xml:space="preserve"> </w:t>
      </w:r>
      <w:r>
        <w:rPr>
          <w:szCs w:val="23"/>
        </w:rPr>
        <w:t>1</w:t>
      </w:r>
      <w:r>
        <w:rPr>
          <w:b/>
          <w:szCs w:val="23"/>
        </w:rPr>
        <w:t xml:space="preserve">. </w:t>
      </w:r>
      <w:r>
        <w:rPr/>
        <w:t>Исполнитель предоставляет Заказчику автомобиль в технически исправном состоянии, обеспеченный  ГСМ в объемах, соответствующих объему заданий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Cs w:val="23"/>
        </w:rPr>
      </w:pPr>
      <w:r>
        <w:rPr>
          <w:szCs w:val="23"/>
        </w:rPr>
        <w:t>2. Автомобиль должен соответствовать требованиям безопасности, техническому состоянию и методам проверок, установленных ГОСТом Р 51709-2001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1. наличие закрепленного на постоянной основе автомобиля и водите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2. ежедневный контроль за техническим состоянием автомобиля перед выездом на линию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3.3.  техническое обслуживание и текущий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4. безопасную эксплуатацию автомобиля в соответствии с целями оказания услуг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5. проведение предрейсового осмотра автомобиля и медицинского осмотра водителей согласно рекомендациям Минздрава РФ и Минтранса РФ от 29.01.2002г.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6. водителя автомобиля путевыми листами и другими документами, предусмотренными действующими нормативными акта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4. При дорожно-транспортном происшествии или технической неисправности транспортного средства Исполнитель обязан незамедлительно уведомить Заказчика и в течение 1-го часа предоставить другое транспортное средство, соответствующее  требованиям Технического задания. Буксировку транспортного средства обеспечивает Исполнитель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Характеристика транспортных  средств, их количество, назначение, место оказания услуг, объем и режим работы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0"/>
        <w:gridCol w:w="1620"/>
        <w:gridCol w:w="900"/>
        <w:gridCol w:w="2520"/>
        <w:gridCol w:w="720"/>
        <w:gridCol w:w="1080"/>
        <w:gridCol w:w="90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Тип автомоби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едоставления автомоби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личество маш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жим  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личество часов работы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270710 (изотермический фургон) или "эквивалент"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Тип кузова - изотермический фургон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личество мест в салоне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баритные размеры автомобил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ина – не менее 5350 мм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ширина – не менее 2070мм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сота – не менее 2820 м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ни безопасности - наличие на всех пассажирских местах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Клиренс – не менее 170 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аличие санитарного па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Территория г. Пер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Героев Хасана,10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-231"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-231"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яет</w:t>
            </w:r>
          </w:p>
          <w:p>
            <w:pPr>
              <w:pStyle w:val="Normal"/>
              <w:tabs>
                <w:tab w:val="clear" w:pos="708"/>
                <w:tab w:val="center" w:pos="4212" w:leader="none"/>
                <w:tab w:val="left" w:pos="7185" w:leader="none"/>
              </w:tabs>
              <w:ind w:left="-231"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ставку молочной</w:t>
            </w:r>
          </w:p>
          <w:p>
            <w:pPr>
              <w:pStyle w:val="Normal"/>
              <w:tabs>
                <w:tab w:val="clear" w:pos="708"/>
                <w:tab w:val="center" w:pos="4212" w:leader="none"/>
                <w:tab w:val="left" w:pos="7185" w:leader="none"/>
              </w:tabs>
              <w:ind w:left="-231"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дукции 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-231"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олочных кухонь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-231"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 Елькина,45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-231"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Солдатова,34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-231"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здаточные пункты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-231"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Таборская,12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-231"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Чкалова,24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-231"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Братская,14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-231"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асноармейская,44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-231"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.Ляд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-231"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аснополянская,26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-231"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вает сбор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-231"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уды с раздаточных </w:t>
            </w:r>
          </w:p>
          <w:p>
            <w:pPr>
              <w:pStyle w:val="Normal"/>
              <w:tabs>
                <w:tab w:val="clear" w:pos="708"/>
                <w:tab w:val="center" w:pos="4572" w:leader="none"/>
                <w:tab w:val="left" w:pos="6732" w:leader="none"/>
              </w:tabs>
              <w:ind w:left="-231"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ов ДМК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-231"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-231"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-231"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ьник:                             с 8.00 час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-231"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6.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-231"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;   Ввт;ср;чт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-231"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т;сб:                                      с 8.00 час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-231"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8.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-231"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252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Требования к  автомобилям</w:t>
      </w:r>
    </w:p>
    <w:p>
      <w:pPr>
        <w:pStyle w:val="Normal"/>
        <w:rPr/>
      </w:pPr>
      <w:r>
        <w:rPr/>
        <w:t xml:space="preserve">1.Салон автомобиля должен быть чистым. </w:t>
      </w:r>
    </w:p>
    <w:p>
      <w:pPr>
        <w:pStyle w:val="Normal"/>
        <w:rPr/>
      </w:pPr>
      <w:r>
        <w:rPr/>
        <w:t xml:space="preserve">2.Внутренняя отделка автомобиля должна быть выполнена из материала,  позволяющего проводить санитарную обработку.                    </w:t>
      </w:r>
    </w:p>
    <w:p>
      <w:pPr>
        <w:pStyle w:val="Normal"/>
        <w:rPr/>
      </w:pPr>
      <w:r>
        <w:rPr/>
        <w:t>3.. Салон должен быть отапливаемым.</w:t>
      </w:r>
    </w:p>
    <w:p>
      <w:pPr>
        <w:pStyle w:val="Normal"/>
        <w:rPr/>
      </w:pPr>
      <w:r>
        <w:rPr/>
        <w:t>4. Автомобиль должен быть в технически исправном состоянии</w:t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0:54:00Z</dcterms:created>
  <dc:creator>ДГП№10</dc:creator>
  <dc:description/>
  <cp:keywords/>
  <dc:language>en-US</dc:language>
  <cp:lastModifiedBy>Admin</cp:lastModifiedBy>
  <cp:lastPrinted>2009-12-08T13:17:00Z</cp:lastPrinted>
  <dcterms:modified xsi:type="dcterms:W3CDTF">2010-01-14T23:55:00Z</dcterms:modified>
  <cp:revision>16</cp:revision>
  <dc:subject/>
  <dc:title/>
</cp:coreProperties>
</file>