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3  от  «15» января 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 оказание автотранспортных услуг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954"/>
        <w:gridCol w:w="1926"/>
        <w:gridCol w:w="720"/>
        <w:gridCol w:w="1458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105  или "эквивалент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баритные размеры автомобил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– не менее 4921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42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- не менее 1812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- не менее 16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 выпуска - не ранее 2007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Территория г. Пер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транспортных услуг для административно-хозяйственной службы.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8"/>
                <w:szCs w:val="18"/>
              </w:rPr>
              <w:t>Обслуживание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зовов узким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пециалистами детей инвалидов на дому в Микрорайоне Липовая гора, Собол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ет доставку узких специалистов в школы, детские сады,лицеи,вечерние школы на медосмотры с забором анализов по Свердловскому район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ка почты в учреждения, страховые компа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(пн;вт;ср;чт;пт;)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ча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-231"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 17.00 час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105  или "эквивалент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баритные размеры автомобил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– не менее 4921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42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- не менее 1812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  - не менее 16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>6. Год выпуска - не ранее 2007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г. Пер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 автомобиль используется для обслуживания вызовов поликлиники №3 (микрорайон "Крохалева") ,и доставки анализов из клинической лаборатории по ул.Курчатова,2 и ул.Соловьева,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ызовов П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 (пн;вт;ср;чт;пт;сб;вс)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.00 час до 24.00 час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96</w:t>
            </w:r>
          </w:p>
        </w:tc>
      </w:tr>
      <w:tr>
        <w:trPr>
          <w:trHeight w:val="399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- не менее 414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62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ширина - не менее 1446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- не менее 16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>6. Год выпуска - не ранее 2007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г. Пер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 автомобиль осуществляет сбор и доставку анализов из поликлиник № 1 ,2 в лаборатории города и обслуживает дальние вызова поликлиник №1,№ 2 (Липовая Гора, Голый Мыс, ст.Ферма, пос.Соболи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ызовов П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н;вт;ср;чт;пт;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.00 час до 16.00 час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по субботам                                                                                           с  9.00 час до 17.00 час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ли "эквивалент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Легковой автомобиль, тип кузова – седан.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 - не менее 4145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ота - не менее 162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ширина - не менее 1446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ни безопасности -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лиренс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- не менее 16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sz w:val="20"/>
                <w:szCs w:val="20"/>
              </w:rPr>
              <w:t>6. Год выпуска - не ранее 2007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г. Пер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доставку узких специалистов в детские сады, школы на медосмотр с забором анализов по Свердловскому район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ызовов узкими специалистами детей инвалидов в Микрорайоне Крохолева, Владимирск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авку рем-службы на объекты для проведения ремонтных работ в поликлиниках № 1, 2, 3 ДМК № 1,2 баклаборатории, КДЛ по адресам: ул. Вижайская,15 ул. Пихтовая,42 ул.Соловьева,3 раздаточные пункты ДМ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(пн;вт;ср;чт;пт;)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с 8.00 час до 17.00 час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9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 xml:space="preserve">1.Салон автомобиля должен быть чистым. </w:t>
      </w:r>
    </w:p>
    <w:p>
      <w:pPr>
        <w:pStyle w:val="Normal"/>
        <w:rPr/>
      </w:pPr>
      <w:r>
        <w:rPr/>
        <w:t xml:space="preserve">2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3.. Салон должен быть отапливаемым.</w:t>
      </w:r>
    </w:p>
    <w:p>
      <w:pPr>
        <w:pStyle w:val="Normal"/>
        <w:rPr/>
      </w:pPr>
      <w:r>
        <w:rPr/>
        <w:t>4. Автомобиль должен быть в технически исправном состоянии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user</cp:lastModifiedBy>
  <cp:lastPrinted>2010-01-15T08:55:00Z</cp:lastPrinted>
  <dcterms:modified xsi:type="dcterms:W3CDTF">2010-01-15T03:58:00Z</dcterms:modified>
  <cp:revision>15</cp:revision>
  <dc:subject/>
  <dc:title/>
</cp:coreProperties>
</file>