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1  от  15  января 2010г. О проведении ЗАПРОСА КОТИРОВОК  на оказание услуг по обеспечению работы Интернет - портала «Культура Перм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оказание услуг по обеспечению работы Интернет - портала «Культура Перм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500 000,00 (пятьсот 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Цена включает все прямые и косвенные  расходы, связанные  с обеспечением работы Интернет - портала «Культура Пер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 ежемесячно в размере 1/11 от суммы контракта, на основании подписанного акта приемки-сдачи услуги за месяц, предоставлении счета и отчета о посещаемости сай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боты  портала с момента подписания контракта до 25.12.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оказание услуг по обеспечению работы Интернет-портала «Культура Пер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работ и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 Техническое обеспечение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углосуточной бесперебойной работы портала и доступности портала для пользова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Интерфейс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Изготовление и обеспечение функционирования баннеров по согласованию с Заказчиком: </w:t>
      </w:r>
    </w:p>
    <w:p>
      <w:pPr>
        <w:pStyle w:val="Normal"/>
        <w:ind w:left="1788" w:firstLine="336"/>
        <w:jc w:val="both"/>
        <w:rPr>
          <w:sz w:val="24"/>
          <w:szCs w:val="24"/>
        </w:rPr>
      </w:pPr>
      <w:r>
        <w:rPr>
          <w:sz w:val="24"/>
          <w:szCs w:val="24"/>
        </w:rPr>
        <w:t>- не менее 4-х новых баннеров в месяц на главной странице;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менее 5-и новых баннеров в месяц на всех остальных страницах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ункции поиска по порталу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электронной подписки на новости любого раздел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добавления видео и аудио файлов 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оянного хранения и архивирования выпущенной информации, обеспечения возможности удобного поиска по архиву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и загрузки, просмотра или проигрывания mp3 и </w:t>
        <w:br/>
        <w:t xml:space="preserve">видео-файлов, непосредственно на портале (без использования сторонних аудио- </w:t>
        <w:br/>
        <w:t>видео-хостингов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системы MediaReport CMS, расширение ее возможностей по требованию Заказчик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заполнения пользователями указанных разделов и рубрик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 </w:t>
      </w:r>
      <w:r>
        <w:rPr>
          <w:sz w:val="24"/>
          <w:szCs w:val="24"/>
          <w:lang w:val="en-US"/>
        </w:rPr>
        <w:t>RSS-</w:t>
      </w:r>
      <w:r>
        <w:rPr>
          <w:sz w:val="24"/>
          <w:szCs w:val="24"/>
        </w:rPr>
        <w:t>лента новосте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ой ежедневной рассылки новостей по электронным адресам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пользователям оценивать события, составление пользовательского рейтинга событи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персонализации страницы по предпочтениям пользовател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я и обеспечения работы мобильной версии портал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ы специальной закрытой страницы для обмена документами и сообщениями для муниципальных учреждений культуры и комитета по культур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сперебойной работы всех созданных функций и сервисов портала, изменение их по требованию комит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Добавления рубрик и страниц по требованию заказчика (не более 10 страниц в месяц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бесперебойного технического обеспечения работы портала для пользовате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 Требования к услуге по обеспечению работы порта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 Заказчиком по культуре дизайна баннеров, всех текстов и материалов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олнение всех рубрик и разделов согласно обозначенным требованиям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срока действия контракта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передать Заказчику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еты дизайна страниц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ходные коды программ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йт в составе: программные компоненты и модули, страницы, изображения, копию базы данных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ступа в интерфейс управления сайтом и сервером (хостинг)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гарантийную техническую поддержку в течение 6-ти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.  Требования к результативности портал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порталу с 1 по 5 места в поисковых Интернет-системах 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 xml:space="preserve">, </w:t>
      </w:r>
      <w:hyperlink r:id="rId2" w:tgtFrame="_blank">
        <w:r>
          <w:rPr>
            <w:rStyle w:val="InternetLink"/>
            <w:sz w:val="24"/>
            <w:szCs w:val="24"/>
          </w:rPr>
          <w:t>Google</w:t>
        </w:r>
      </w:hyperlink>
      <w:r>
        <w:rPr>
          <w:sz w:val="24"/>
          <w:szCs w:val="24"/>
        </w:rPr>
        <w:t xml:space="preserve">, </w:t>
      </w:r>
      <w:hyperlink r:id="rId3" w:tgtFrame="_blank">
        <w:r>
          <w:rPr>
            <w:rStyle w:val="InternetLink"/>
            <w:sz w:val="24"/>
            <w:szCs w:val="24"/>
          </w:rPr>
          <w:t>Yahoo!</w:t>
        </w:r>
      </w:hyperlink>
      <w:r>
        <w:rPr>
          <w:sz w:val="24"/>
          <w:szCs w:val="24"/>
        </w:rPr>
        <w:t xml:space="preserve">, </w:t>
      </w:r>
      <w:hyperlink r:id="rId4" w:tgtFrame="_blank">
        <w:r>
          <w:rPr>
            <w:rStyle w:val="InternetLink"/>
            <w:sz w:val="24"/>
            <w:szCs w:val="24"/>
          </w:rPr>
          <w:t>Rambler</w:t>
        </w:r>
      </w:hyperlink>
      <w:r>
        <w:rPr>
          <w:sz w:val="24"/>
          <w:szCs w:val="24"/>
        </w:rPr>
        <w:t xml:space="preserve"> при вводе в поиск слов «культура Пермь», «афиша Пермь» и др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ещаемость портала: не менее 500 человек в сутки.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одвижение портала: 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контекстной рекламы портала в Интерн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 Требования к наполнению рубрик и раздело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6480"/>
        <w:gridCol w:w="1120"/>
      </w:tblGrid>
      <w:tr>
        <w:trPr>
          <w:trHeight w:val="10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лнение раздел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самозаполнения пользовател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ст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достопримечательности, значимые места Перми: аннотация, фото)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бавление не менее 3-х аннотаций ежемесяч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ая аннотация не менее 700 зна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 профессиональной фотографии к каждой достопримечательност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Бренды Перми» (видные деятели культуры, культурное наследие и интересные проекты: аннотация, фото, видео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бавление не менее 2-х аннотаций ежемесяч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мещение готовых видео-файло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 фотографии к «брендам», не имеющим виде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нотации к каждому «бренду» не менее 500 знако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Деятельность органов местного самоуправления: Совет по культуре, Совет по топонимике; Премии г.Перми в сфере культуры и искусств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ие материалов о деятельности советов (Тексты докладов, протоколов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пециальные проекты о Перми (книги, открытки и т.д.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бавление не менее 2-х проектов ежемесяч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нотация к каждому проекту не менее 500 зна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 фото к каждому проекту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овости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2-х новостей в день объемом не менее 500 знаков кажд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-го авторского репортажа в неделю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лавные новости культур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мир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с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не менее 3-х новостей с фото в день в каждом разделе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500 знаков каждая нов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-го авторского репортажа с фото в неделю по каждой рубрике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о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быти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рубрикам в г. Перми, из событий составляется афиша 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иц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ворческие портреты (добавление не менее 3-х персон ежемесячно. Аннотация не менее 700 знаков, фот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рвью (не менее 3-х в меся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он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ог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online</w:t>
            </w:r>
            <w:r>
              <w:rPr>
                <w:sz w:val="24"/>
                <w:szCs w:val="24"/>
              </w:rPr>
              <w:t>-конференции (не менее 1 в меся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сылк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чреждения, ме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бавление в базу данных не менее 5 учреждений ежемесяч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каждому учреждению аннотация не менее 500 знаков, фото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анты, проекты,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зор российских и международных конкурсов и программ в сфере культуры (добавление не менее 3-х в месяц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полнение базы данных работников учреждений культуры (основные специалисты учреждений, творческих объединений по параметрам: сфера деятельности, квалификация, звание, опыт работы, контакты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акансии (если заявлены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Заполнение базы данных дней рождений деятелей культуры г. Перми (не менее 200 персон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, сквер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Ново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 новости в недел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500 знаков каждая новость, фото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 страниц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лавные новости культур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мир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с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се новости разделов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ытия + афиша на ближайший месяц (рубрикатор по видам и дате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ица (наиболее интересные со всех разделов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рвь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он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ог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ферен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сылк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МИ (обзор материалов о культуре в пермских СМИ ежедневно по каждой рубрике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у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 на заданную тем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5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 Создание и функционирование портала в соответствии с установленными требованиями к работам и услугам с момента подписания контракта по 25.12.2009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зготовление и обеспечение функционирования баннеров по согласованию с комитетом: </w:t>
      </w:r>
    </w:p>
    <w:p>
      <w:pPr>
        <w:pStyle w:val="Normal"/>
        <w:ind w:left="1788" w:firstLine="336"/>
        <w:jc w:val="both"/>
        <w:rPr>
          <w:sz w:val="24"/>
          <w:szCs w:val="24"/>
        </w:rPr>
      </w:pPr>
      <w:r>
        <w:rPr>
          <w:sz w:val="24"/>
          <w:szCs w:val="24"/>
        </w:rPr>
        <w:t>- не менее 4-х баннеров в месяц на главной странице;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менее 5-и баннеров в месяц на всех остальных страни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бавление рубрик, страниц и функций по требованию комитета (не более 10 страниц в месяц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осещаемость портала: не менее 500 человек в су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5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окончания срока подачи котировочных заявок – до 12.00 часов  27 января 2010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ie=UTF-8&amp;hl=ru&amp;q=&#1055;&#1086;&#1083;&#1080;&#1085;&#1072;" TargetMode="External"/><Relationship Id="rId3" Type="http://schemas.openxmlformats.org/officeDocument/2006/relationships/hyperlink" Target="http://search.yahoo.com/search?p=&#1055;&#1086;&#1083;&#1080;&#1085;&#1072;&amp;ei=UTF-8" TargetMode="External"/><Relationship Id="rId4" Type="http://schemas.openxmlformats.org/officeDocument/2006/relationships/hyperlink" Target="http://www.rambler.ru/srch?words=%CF%EE%EB%E8%ED%E0&amp;btnG=%CD%E0%E9%F2%E8!" TargetMode="External"/><Relationship Id="rId5" Type="http://schemas.openxmlformats.org/officeDocument/2006/relationships/hyperlink" Target="mailto:kulturazakaz2009@yandex.ru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31:00Z</dcterms:created>
  <dc:creator>Rodin</dc:creator>
  <dc:description/>
  <dc:language>en-US</dc:language>
  <cp:lastModifiedBy>Rodin</cp:lastModifiedBy>
  <cp:lastPrinted>2009-12-23T15:17:00Z</cp:lastPrinted>
  <dcterms:modified xsi:type="dcterms:W3CDTF">2010-01-14T12:30:00Z</dcterms:modified>
  <cp:revision>157</cp:revision>
  <dc:subject/>
  <dc:title>ИЗВЕЩЕНИЕ № 13  от  9 июня 2009 г</dc:title>
</cp:coreProperties>
</file>