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1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 xml:space="preserve">организации культурно-массовых мероприятий, посвященных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65-летию Победы в Великой Отечественной войне 1941-1945 г.г.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Фестиваль творчества ветеранов «Вальс Побед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5» января 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1.2. Члены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/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Ширяева Елена Владимировна - начальник юридического отдела- отсутствуе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Бедрицкий Владимир Александрович – начальник отдела благоустройства- отсутствует </w:t>
      </w:r>
      <w:r>
        <w:rPr/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культурно-массовых мероприятий, посвященных  65-летию Победы в Великой Отечественной войне 1941-1945 г.г. Фестиваль творчества ветеранов «Вальс Победы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61 от «30» дека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30» декабр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120 000,00 (Сто двадцать тысяч рублей 00 копеек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vertAlign w:val="superscript"/>
        </w:rPr>
      </w:pPr>
      <w:r>
        <w:rPr>
          <w:u w:val="single"/>
        </w:rPr>
        <w:t>Специально оборудованное закрытое помещение на территории Индустриального района г.Перми, с количеством зрительских мест не менее 600.</w:t>
      </w:r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           27.01</w:t>
      </w:r>
      <w:r>
        <w:rPr>
          <w:u w:val="single"/>
        </w:rPr>
        <w:t>.10, 24.02.10, 24.03.10, 28.04.10,  с 13:00 до 16:00 часо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Цена работ  должна  быть указана с учетом следующих расходов:</w:t>
      </w:r>
      <w:r>
        <w:rPr>
          <w:bCs/>
        </w:rPr>
        <w:t xml:space="preserve"> расходы на составление сметной документации</w:t>
      </w:r>
      <w:r>
        <w:rPr/>
        <w:t>,</w:t>
      </w:r>
      <w:r>
        <w:rPr>
          <w:bCs/>
        </w:rPr>
        <w:t xml:space="preserve"> страхование, материалы, инвентарь, изготовление дипломов и благодарственных писем, расходы на средства информации,  призовой фонд, фотоматериалы, аренда места проведения, уплату налогов, сборов и других обязательных платеж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 xml:space="preserve">Основанием для рассмотрения и последующей оплаты оказанных услуг являются предоставленные </w:t>
      </w:r>
      <w:r>
        <w:rPr>
          <w:bCs/>
        </w:rPr>
        <w:t>Исполнителем</w:t>
      </w:r>
      <w:r>
        <w:rPr/>
        <w:t xml:space="preserve"> подписанные Сторонами промежуточные акты приема-сдачи оказанных услуг, счета-фактуры, сметные расчеты, оформленные в установленном порядке. Периодичность предоставления данных документов один раз в месяц.  Оплата производится по безналичному расчету в течение 20 (двадцати) банковских дней со дня предоставления  Заказчику вышеуказанных отчетных документов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119 9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4.01.2010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0:3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5 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4.01.2010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0:4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6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4.01.2010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:4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Лопатина Марина Вадим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8 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4.01.2010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:50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КУК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Лопатина Марина Вадим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>
          <w:bCs/>
          <w:kern w:val="2"/>
        </w:rPr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КУК «Пермский дом народного творчества»</w:t>
      </w:r>
    </w:p>
    <w:p>
      <w:pPr>
        <w:pStyle w:val="Normal"/>
        <w:jc w:val="center"/>
        <w:rPr/>
      </w:pPr>
      <w:r>
        <w:rPr/>
        <w:t>______Место нахождения: 614066, г. Пермь, ул. Советской Армии, 4________</w:t>
      </w:r>
    </w:p>
    <w:p>
      <w:pPr>
        <w:pStyle w:val="Normal"/>
        <w:jc w:val="center"/>
        <w:rPr/>
      </w:pPr>
      <w:r>
        <w:rPr>
          <w:bCs/>
          <w:kern w:val="2"/>
        </w:rPr>
        <w:t>и составила 115 500</w:t>
      </w:r>
      <w:r>
        <w:rPr/>
        <w:t>,00 (Сто пятнадцать тысяч пятьсот рублей 00 копеек)__________________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КУК «Пермский дом народного творчества»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ов И.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ова Т.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ьянкова О.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ьёв Д.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/>
        <w:t xml:space="preserve">______Место нахождения: 614066, г. Пермь, ул. Советской Армии, 4________ </w:t>
      </w:r>
    </w:p>
    <w:p>
      <w:pPr>
        <w:pStyle w:val="Normal"/>
        <w:jc w:val="center"/>
        <w:rPr/>
      </w:pPr>
      <w:r>
        <w:rPr/>
        <w:t>___________</w:t>
      </w:r>
      <w:r>
        <w:rPr>
          <w:b/>
        </w:rPr>
        <w:t>115 500,00 (Сто пятнадцать тысяч пятьсот рублей 00 копеек)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Курочкина Марина Алексеевна</w:t>
      </w:r>
    </w:p>
    <w:p>
      <w:pPr>
        <w:pStyle w:val="Normal"/>
        <w:jc w:val="center"/>
        <w:rPr/>
      </w:pPr>
      <w:r>
        <w:rPr/>
        <w:t>______Место жительства: 614090, г. Пермь, ул.Весенняя, 19, кв.13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116 000,00 (Сто шестнадцать тысяч рублей 00 копеек)_________</w:t>
      </w:r>
    </w:p>
    <w:p>
      <w:pPr>
        <w:pStyle w:val="Heading1"/>
        <w:numPr>
          <w:ilvl w:val="0"/>
          <w:numId w:val="3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1668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1668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1668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________________</w:t>
            </w:r>
            <w:r>
              <w:rPr>
                <w:u w:val="single"/>
              </w:rPr>
              <w:t xml:space="preserve"> </w:t>
            </w:r>
            <w:r>
              <w:rPr/>
              <w:t>Ремизова Татьяна Александровна</w:t>
            </w:r>
          </w:p>
          <w:p>
            <w:pPr>
              <w:pStyle w:val="Normal"/>
              <w:tabs>
                <w:tab w:val="clear" w:pos="720"/>
                <w:tab w:val="left" w:pos="166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8" w:leader="none"/>
              </w:tabs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______Пьянкова Ольга Юрьевна</w:t>
            </w:r>
          </w:p>
          <w:p>
            <w:pPr>
              <w:pStyle w:val="Normal"/>
              <w:tabs>
                <w:tab w:val="clear" w:pos="720"/>
                <w:tab w:val="left" w:pos="166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8" w:leader="none"/>
              </w:tabs>
              <w:jc w:val="right"/>
              <w:rPr/>
            </w:pPr>
            <w:r>
              <w:rPr/>
              <w:t xml:space="preserve">_____________________ Соловьев Денис Сергеевич </w:t>
            </w:r>
          </w:p>
        </w:tc>
      </w:tr>
      <w:tr>
        <w:trPr>
          <w:trHeight w:val="47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1668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8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1668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45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orepanovaLV</cp:lastModifiedBy>
  <cp:lastPrinted>2010-01-15T09:22:00Z</cp:lastPrinted>
  <dcterms:modified xsi:type="dcterms:W3CDTF">2010-01-15T04:29:00Z</dcterms:modified>
  <cp:revision>399</cp:revision>
  <dc:subject/>
  <dc:title>ПРОТОКОЛ ОЦЕНКИ И СОПОСТАВЛЕНИЯ ЗАЯВОК НА УЧАСТИЕ В КОНКУРСЕ </dc:title>
</cp:coreProperties>
</file>