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22 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5» января 2010 года</w:t>
        <w:br/>
        <w:t xml:space="preserve">      14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шести лотов:  </w:t>
      </w:r>
    </w:p>
    <w:p>
      <w:pPr>
        <w:pStyle w:val="Normal"/>
        <w:ind w:firstLine="317"/>
        <w:rPr/>
      </w:pPr>
      <w:r>
        <w:rPr/>
        <w:t>Лот № 1 – на выполнение работ по содержанию  тротуаров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2 – на выполнение работ по содержанию  внутриквартальных проездов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3 – на выполнение работ по содержанию дорог ( 4 категории) частного сектора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4 – на выполнение работ по содержанию лестничных и мостовых переходов на территории Свердловского района г.Перми.</w:t>
      </w:r>
    </w:p>
    <w:p>
      <w:pPr>
        <w:pStyle w:val="Normal"/>
        <w:ind w:firstLine="317"/>
        <w:rPr/>
      </w:pPr>
      <w:r>
        <w:rPr/>
        <w:t>Лот № 5 – на выполнение работ по содержанию бесхозяйных территорий (пустошей) Свердловского района г.Перми.</w:t>
      </w:r>
    </w:p>
    <w:p>
      <w:pPr>
        <w:pStyle w:val="Normal"/>
        <w:ind w:firstLine="317"/>
        <w:rPr/>
      </w:pPr>
      <w:r>
        <w:rPr/>
        <w:t>Лот № 6 – на выполнение работ по содержанию  газонов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1 – 1  267  900, 54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2 – 4  586  855, 50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3 – 2  513  148, 85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4 – 3  979  320, 66 рублей.</w:t>
      </w:r>
    </w:p>
    <w:p>
      <w:pPr>
        <w:pStyle w:val="Normal"/>
        <w:ind w:firstLine="317"/>
        <w:jc w:val="both"/>
        <w:rPr>
          <w:u w:val="single"/>
        </w:rPr>
      </w:pPr>
      <w:r>
        <w:rPr>
          <w:u w:val="single"/>
        </w:rPr>
        <w:t>Лот № 5 – 943  602, 49 рубля.</w:t>
      </w:r>
    </w:p>
    <w:p>
      <w:pPr>
        <w:pStyle w:val="Normal"/>
        <w:ind w:firstLine="317"/>
        <w:jc w:val="both"/>
        <w:rPr>
          <w:lang w:val="en-US"/>
        </w:rPr>
      </w:pPr>
      <w:r>
        <w:rPr>
          <w:u w:val="single"/>
        </w:rPr>
        <w:t>Лот № 6 – 2  779  506, 92 рублей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  <w:t xml:space="preserve">Решили: </w:t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bCs/>
        </w:rPr>
      </w:pPr>
      <w:r>
        <w:rPr>
          <w:bCs/>
        </w:rPr>
        <w:t xml:space="preserve">На основании предписания УФАС по Пермскому краю от 14.01.2010 г.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sz w:val="22"/>
          <w:szCs w:val="22"/>
        </w:rPr>
        <w:t xml:space="preserve">отменить протокол   рассмотрения заявок на участие в открытом аукционе </w:t>
      </w:r>
      <w:r>
        <w:rPr>
          <w:bCs/>
        </w:rPr>
        <w:t xml:space="preserve">№ 422 А/2/1 от 29.12.2009 г. </w:t>
      </w: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bCs/>
        </w:rPr>
      </w:pPr>
      <w:r>
        <w:rPr>
          <w:bCs/>
          <w:sz w:val="22"/>
          <w:szCs w:val="22"/>
        </w:rPr>
        <w:t xml:space="preserve">Провести повторную процедуру рассмотрения заявок на участие </w:t>
      </w:r>
      <w:r>
        <w:rPr>
          <w:sz w:val="22"/>
          <w:szCs w:val="22"/>
        </w:rPr>
        <w:t xml:space="preserve">в открытом аукционе </w:t>
      </w: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3919"/>
        <w:gridCol w:w="5298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Шоссе Космонавтов,61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трансконтроль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8,оф.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0г.Пермь, ГСП,ул.Данщина,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4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8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мунистическая,1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тина Антонина Александр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2,г.Краснокамск,ул.Энтузиастов,25-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льиных Наталья Михайл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60,г.Краснокамск,ул.Энтузиастов,26-1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Встречная,35а,оф.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Аркадия Гайдара,1, оф.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Козьмы Минина,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г.Пермь,ул.Водопроводная,3-я,д.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г.Пермь,ул.Малкова,28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57,оф.50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уначарская,70/7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Краснова,оф.11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г.Пермь,ул.Левченко,6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Орджоникидзе,57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ул.Пушкарская,13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г.Пермь,ул.Уинская,5-1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ул.Луначарского,97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г.Пермь,ул.Балхашская,85, оф.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Пермь,ул.Маршала Толбухина,16-13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е Января, д.16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Лебедева, д.3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орького, д.24, оф.2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 или ул.Коммунистическая, д.5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К «ММС-Серви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ул.Революции,3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ул.Окулова,8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г.Пермь,ул.Уральская,49-4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ул.Фоминская,5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ул.Краснова,1-119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тарцева,11-5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д.48, оф.15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Кунгур,ул.Ст.Разина,33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1, г.Пермь,ул.Ст.Разина,34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 Михаил Василье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гт.Полазна,ул.Дружбы,12-3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.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Мира,103, оф.2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ул.Плеханова,2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,ул.Шоссе Космонавтов,35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митрий Валентинович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г.Пермь,ул.Мелитопольская,28-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трансконтро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тина Антонина Александ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льиных Наталья Михайл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(истек срок полномочий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е сш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МС-Сервис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платежном поручении  не указан лицевой с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3 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7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4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ТАЛЛОК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Г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4  следующим участникам размещения заказа, подавшим заявки на участие в аукционе: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(истек срок полномочий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е сш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ласов Михаил Васильеви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представлена выписка  из ЕГРИП (представлена выписка от 22.05.200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</w:t>
      </w: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трансконтроль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фирма «ЭЛИТ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емСтро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5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</w:rPr>
        <w:t>Допустить к участию</w:t>
      </w:r>
      <w:r>
        <w:rPr/>
        <w:t xml:space="preserve"> в открытом аукционе по лоту № 6 и признать участниками аукциона </w:t>
      </w:r>
    </w:p>
    <w:p>
      <w:pPr>
        <w:pStyle w:val="Normal"/>
        <w:jc w:val="both"/>
        <w:rPr/>
      </w:pPr>
      <w:r>
        <w:rPr/>
        <w:t>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98"/>
        <w:gridCol w:w="1859"/>
        <w:gridCol w:w="1504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ехирев Дмитрий Валентинови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ТК «УралПромЭне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отина Антонина Александр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льиных Наталья Михайл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Пром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техсерв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СК «РА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овикова Нина Вениамин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2.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851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т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18"/>
                <w:szCs w:val="18"/>
              </w:rPr>
              <w:t>е представлен документ, подтверждающий полномочия лица на осуществление действий от имени участника (истек срок полномочий дирек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,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заявка не сши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об одобрении или о совершении крупной сделки (представлен документ о  внесении денежных средств в качестве обеспечения исполнения муниципального контр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 в полном объем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80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4:00Z</dcterms:created>
  <dc:creator>ump15</dc:creator>
  <dc:description/>
  <cp:keywords/>
  <dc:language>en-US</dc:language>
  <cp:lastModifiedBy>опер2</cp:lastModifiedBy>
  <cp:lastPrinted>2010-01-15T14:43:00Z</cp:lastPrinted>
  <dcterms:modified xsi:type="dcterms:W3CDTF">2010-01-15T12:04:00Z</dcterms:modified>
  <cp:revision>2</cp:revision>
  <dc:subject/>
  <dc:title>ПРОТОКОЛ № 01/03-07</dc:title>
</cp:coreProperties>
</file>