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</w:t>
      </w:r>
      <w:r>
        <w:rPr/>
        <w:drawing>
          <wp:inline distT="0" distB="0" distL="0" distR="0">
            <wp:extent cx="5962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9185</wp:posOffset>
                </wp:positionH>
                <wp:positionV relativeFrom="paragraph">
                  <wp:posOffset>62865</wp:posOffset>
                </wp:positionV>
                <wp:extent cx="2630170" cy="1988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56.55pt;mso-wrap-distance-left:9.05pt;mso-wrap-distance-right:9.05pt;mso-wrap-distance-top:0pt;mso-wrap-distance-bottom:0pt;margin-top:4.95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   </w:t>
      </w:r>
      <w:r>
        <w:rPr>
          <w:sz w:val="22"/>
          <w:szCs w:val="22"/>
        </w:rPr>
        <w:t>АДМИНИСТРАЦ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2377440" cy="1645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 На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льнику управления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а города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ННачльнику управления 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а города 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льнику управления 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а города 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управления внешнего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а города Перм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Б.Уханову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0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 xml:space="preserve"> Н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 На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льнику управления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лагоустройства города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ННачльнику управления 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лагоустройства города 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чальнику управления 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лагоустройства города 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управления внешнего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лагоустройства города Перм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Б.Уханову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2"/>
          <w:szCs w:val="22"/>
        </w:rPr>
        <w:t xml:space="preserve">           </w:t>
      </w:r>
      <w:r>
        <w:rPr>
          <w:b w:val="false"/>
          <w:bCs w:val="false"/>
          <w:sz w:val="22"/>
          <w:szCs w:val="22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 </w:t>
      </w:r>
      <w:r>
        <w:rPr/>
        <w:t>ул. Куйбышева,94,  г. Пермь, 614010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lag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№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от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422 А/ 1 от 15.01.2010 г.  о проведении открытого аукци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Благоустройство Свердловского района» извещает всех заинтересованных лиц о том, что процедура проведения открытого аукциона № 422 А (Извещение № 422 А от 04.12.2009г.) на право заключить муниципальный контракт на выполнение работ по содержанию объектов благоустройства Свердловского района г.Перми состоится 19 января 2010 года в 11 часов 00 минут по адресу: ул.Кирова,82,зал засе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8:00Z</dcterms:created>
  <dc:creator>Сергей</dc:creator>
  <dc:description/>
  <cp:keywords/>
  <dc:language>en-US</dc:language>
  <cp:lastModifiedBy>опер2</cp:lastModifiedBy>
  <cp:lastPrinted>2010-01-15T12:59:00Z</cp:lastPrinted>
  <dcterms:modified xsi:type="dcterms:W3CDTF">2010-01-15T12:16:00Z</dcterms:modified>
  <cp:revision>3</cp:revision>
  <dc:subject/>
  <dc:title/>
</cp:coreProperties>
</file>