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1 от «15» янва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к запросу котировок на оказание услуг по перевозке должностных лиц  Муниципального бюджетного учреждения «Благоустройство Мотовилихинского района г.Перм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ебования к качеству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/>
              <w:t>-единое д</w:t>
            </w:r>
            <w:r>
              <w:rPr>
                <w:color w:val="000000"/>
              </w:rPr>
              <w:t>испетчерское обслуживание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/>
            </w:pPr>
            <w:r>
              <w:rPr/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з</w:t>
            </w:r>
            <w:r>
              <w:rPr>
                <w:color w:val="000000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</w:t>
            </w:r>
            <w:r>
              <w:rPr>
                <w:color w:val="000000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 к предоставляемым услуг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color w:val="FF6600"/>
              </w:rPr>
            </w:pPr>
            <w:r>
              <w:rPr/>
              <w:t>- проведение предрейсовых технических осмотров</w:t>
            </w:r>
            <w:r>
              <w:rPr>
                <w:color w:val="000000"/>
              </w:rPr>
              <w:t xml:space="preserve"> (ТО) при наличии </w:t>
            </w:r>
            <w:r>
              <w:rPr/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2.02.2010 по 15.03.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202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№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ованный, не более 14 часов в су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420 машино-часов, </w:t>
            </w:r>
            <w:r>
              <w:rPr>
                <w:color w:val="000000"/>
                <w:spacing w:val="8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повышенной проходимости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ованный, не более 14 часов в су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/>
              <w:t xml:space="preserve">не более 420 машино-часов, </w:t>
            </w:r>
            <w:r>
              <w:rPr>
                <w:color w:val="000000"/>
                <w:spacing w:val="8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ованный, не более 14 часов в су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/>
              <w:t xml:space="preserve">не более 420 машино-часов, </w:t>
            </w:r>
            <w:r>
              <w:rPr>
                <w:color w:val="000000"/>
                <w:spacing w:val="8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время с 9:00 до 18:00 с понедельника по четверг, пятница - с  9:00 до 17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Хэтчбэк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2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4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7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63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.8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гидроусилителя руля, кондиционера, стеклоподъемников – 4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повышенной проходимости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ТС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Легковой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8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65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7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7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.8 и не более 2.4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40 и не более 170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гидроусилителя руля, кондиционера, стеклоподъемников – 4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втобус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Минивэ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46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8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69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8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.9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199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гидроусилителя руля, кондиционера, стеклоподъемников – 2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9:00Z</dcterms:created>
  <dc:creator>User4</dc:creator>
  <dc:description/>
  <cp:keywords/>
  <dc:language>en-US</dc:language>
  <cp:lastModifiedBy>1</cp:lastModifiedBy>
  <cp:lastPrinted>2010-01-15T13:10:00Z</cp:lastPrinted>
  <dcterms:modified xsi:type="dcterms:W3CDTF">2010-01-15T09:49:00Z</dcterms:modified>
  <cp:revision>2</cp:revision>
  <dc:subject/>
  <dc:title>Приложение № 1</dc:title>
</cp:coreProperties>
</file>