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 от «15» января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оказание комплекса услуг по перевозке должностных лиц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МБУ «Благоустройство Мотовилихинского район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Красная площадь, 4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7-60-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комплекса услуг по перевозке должностных лиц МБУ «Благоустройство Мотовилихинского района» (согласно приложению № 1 к извещению № 1 от 15.01.2010г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 1 от 15.01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2.02.2010г. по 15.03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 999 рублей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расная площадь, 4а, сметно-договорно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22» янва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 (обед с 12.00 до 12.48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1 от 15.01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  <w:t>Директор</w:t>
        <w:tab/>
        <w:tab/>
        <w:tab/>
        <w:tab/>
        <w:tab/>
        <w:tab/>
        <w:tab/>
        <w:tab/>
        <w:tab/>
        <w:tab/>
        <w:tab/>
        <w:t>А.И.Власов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5:14:00Z</dcterms:created>
  <dc:creator>СОК</dc:creator>
  <dc:description/>
  <cp:keywords/>
  <dc:language>en-US</dc:language>
  <cp:lastModifiedBy>user</cp:lastModifiedBy>
  <cp:lastPrinted>2009-12-14T09:10:00Z</cp:lastPrinted>
  <dcterms:modified xsi:type="dcterms:W3CDTF">2010-01-14T06:01:00Z</dcterms:modified>
  <cp:revision>18</cp:revision>
  <dc:subject/>
  <dc:title>ИЗВЕЩЕНИЕ № __ от «___» __________ 200 _ года </dc:title>
</cp:coreProperties>
</file>