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2 от «15» янва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выполнение работ по содержанию мест массового отдыха Мотовилихинского района г.Перми (согласно приложению № 1 к извещению № 2 от 15.01.2010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«15» янва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выполнение работ по содержанию мест массового отдыха Мотовилихинского района г.Перми (согласно приложению № 1 к извещению № 2 от 15.01.2010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«15» янва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55:00Z</dcterms:created>
  <dc:creator>Татьяна</dc:creator>
  <dc:description/>
  <cp:keywords/>
  <dc:language>en-US</dc:language>
  <cp:lastModifiedBy>user</cp:lastModifiedBy>
  <dcterms:modified xsi:type="dcterms:W3CDTF">2010-01-15T08:39:00Z</dcterms:modified>
  <cp:revision>8</cp:revision>
  <dc:subject/>
  <dc:title/>
</cp:coreProperties>
</file>