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 от «15» янва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выполнение работ по содержанию мест массового отдых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Красная площадь, 4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7-60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мест массового отдыха Мотовилихинского района г.Перми (согласно приложению № 1 к извещению № 2 от 15.01.2010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2 от 15.0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6.02.2010г. по 14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346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расная площадь, 4а, сметно-договорно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22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 от 15.0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4:00Z</dcterms:created>
  <dc:creator>СОК</dc:creator>
  <dc:description/>
  <cp:keywords/>
  <dc:language>en-US</dc:language>
  <cp:lastModifiedBy>user</cp:lastModifiedBy>
  <cp:lastPrinted>2009-11-26T09:44:00Z</cp:lastPrinted>
  <dcterms:modified xsi:type="dcterms:W3CDTF">2010-01-15T08:37:00Z</dcterms:modified>
  <cp:revision>24</cp:revision>
  <dc:subject/>
  <dc:title>ИЗВЕЩЕНИЕ № __ от «___» __________ 200 _ года </dc:title>
</cp:coreProperties>
</file>