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>к извещению № 2 от 15.01.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содержание мест массового отдыха Мотовилихинского района г. Перм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Перечень объектов: </w:t>
      </w:r>
    </w:p>
    <w:p>
      <w:pPr>
        <w:pStyle w:val="Normal"/>
        <w:rPr/>
      </w:pPr>
      <w:r>
        <w:rPr>
          <w:b/>
          <w:sz w:val="24"/>
          <w:szCs w:val="24"/>
        </w:rPr>
        <w:t>1.Сад на Северной дамбе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/>
          <w:sz w:val="24"/>
          <w:szCs w:val="24"/>
          <w:lang w:eastAsia="ru-RU"/>
        </w:rPr>
        <w:t>Сквер им. Р. Землячки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3. Сквер Журналистов</w:t>
      </w:r>
      <w:r>
        <w:rPr>
          <w:b/>
          <w:sz w:val="24"/>
          <w:szCs w:val="24"/>
          <w:lang w:eastAsia="ru-RU"/>
        </w:rPr>
        <w:t>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ru-RU"/>
        </w:rPr>
        <w:t>II</w:t>
      </w:r>
      <w:r>
        <w:rPr>
          <w:b/>
          <w:sz w:val="24"/>
          <w:szCs w:val="24"/>
          <w:lang w:eastAsia="ru-RU"/>
        </w:rPr>
        <w:t>. Срок выполнения работ:  с 6 февраля 2010 года по 14 апреля 2010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Стоимость работ: 218346 рублей                    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val="en-US" w:eastAsia="ru-RU"/>
        </w:rPr>
        <w:t>IV</w:t>
      </w:r>
      <w:r>
        <w:rPr>
          <w:b/>
          <w:sz w:val="24"/>
          <w:szCs w:val="24"/>
          <w:lang w:eastAsia="ru-RU"/>
        </w:rPr>
        <w:t xml:space="preserve">. </w:t>
      </w:r>
      <w:r>
        <w:rPr>
          <w:b/>
          <w:bCs/>
          <w:iCs/>
          <w:color w:val="000000"/>
          <w:sz w:val="24"/>
          <w:szCs w:val="24"/>
          <w:lang w:eastAsia="ru-RU"/>
        </w:rPr>
        <w:t xml:space="preserve">Состав и объем выполняемых работ  </w:t>
      </w:r>
    </w:p>
    <w:tbl>
      <w:tblPr>
        <w:tblW w:w="10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24"/>
        <w:gridCol w:w="4536"/>
        <w:gridCol w:w="993"/>
        <w:gridCol w:w="1171"/>
      </w:tblGrid>
      <w:tr>
        <w:trPr>
          <w:trHeight w:val="14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элементов благоустройства/рабо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став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</w:t>
            </w:r>
          </w:p>
        </w:tc>
      </w:tr>
      <w:tr>
        <w:trPr>
          <w:trHeight w:val="25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имнее содержание</w:t>
            </w:r>
          </w:p>
        </w:tc>
      </w:tr>
      <w:tr>
        <w:trPr>
          <w:trHeight w:val="1267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дорог и площадок на территории садов и скве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зированная очистка  дорожек и площадок с ручной доработкой открытием бортового камня, подсыпка, обработка поверхностей песком 1 раз в 2 дня в зимний пери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</w:t>
            </w:r>
          </w:p>
        </w:tc>
      </w:tr>
      <w:tr>
        <w:trPr>
          <w:trHeight w:val="1267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ханизированная очистка  дорожек и площадок, подсыпка, обработка поверхностей песком 1 раз в 2 дня в зимний пери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0</w:t>
            </w:r>
          </w:p>
        </w:tc>
      </w:tr>
      <w:tr>
        <w:trPr>
          <w:trHeight w:val="71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ги и площадки, прилегающие к малым архитектурным форм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ная очистка от снега, подсыпка, обработка поверхностей песком 1 раз в 2 дня в зимний пери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5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ны на территории садов и скве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ая очистка от мусора с вывозкой в зимний пери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мь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тание снега 1 раз в 3 д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Технология производства работ и условия выполнения работ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работы по содержанию садов и скверов должны быть произведены согласно «Правил благоустройства и содержания территории в городе Перми» решение ПГД № 4 от 29.01.2008г, «Эксплуатационных категорий и уровней содержания объектов озеленения общего пользования города Перми» решение №147 от 23.06.2009г, прилагаемого перечня объектов мест массового отдыха Мотовилихинского района г.Перми (таблица №1), в соответствии с требованиями действующего законодательства РФ, требованиями нормативно-технической документации.</w:t>
      </w:r>
    </w:p>
    <w:p>
      <w:pPr>
        <w:pStyle w:val="Style2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>Вывозка мусора (различных видов загрязнения),  производится на городской полигон ТБО для захоронения в течение суток после сбора. Малые архитектурные формы в садах и скверах (скамьи, урны) в зимний период должны быть очищены от снежно-ледяных образов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чество применяемых материалов и условия выполнения работ должны отвечать требованиям ГОСТ, СНиП (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) и другим нормативным документам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№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60960</wp:posOffset>
                </wp:positionV>
                <wp:extent cx="664591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Перечень объектов мест массового отдыха Мотовилихинского района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г. Перми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с разбивкой по объектам и объемам раб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48.3pt;mso-wrap-distance-left:0pt;mso-wrap-distance-right:9pt;mso-wrap-distance-top:0pt;mso-wrap-distance-bottom:0pt;margin-top:-4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 xml:space="preserve">Перечень объектов мест массового отдыха Мотовилихинского района </w:t>
                      </w:r>
                    </w:p>
                    <w:p>
                      <w:pPr>
                        <w:pStyle w:val="Normal"/>
                        <w:suppressAutoHyphens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г. Перми</w:t>
                      </w:r>
                    </w:p>
                    <w:p>
                      <w:pPr>
                        <w:pStyle w:val="Normal"/>
                        <w:suppressAutoHyphens w:val="false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с разбивкой по объектам и объемам рабо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29"/>
        <w:gridCol w:w="1615"/>
        <w:gridCol w:w="1559"/>
        <w:gridCol w:w="2268"/>
        <w:gridCol w:w="1417"/>
        <w:gridCol w:w="1366"/>
      </w:tblGrid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5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роги, площадки, м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ны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камьи</w:t>
            </w:r>
          </w:p>
        </w:tc>
      </w:tr>
      <w:tr>
        <w:trPr>
          <w:trHeight w:val="1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чная очи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ханизированная очи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ханизированная очистка с ручной доработко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 на Северной дамбе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квер им. Р. Земляч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квер Журналистов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РЕБ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ачеству выполнения работ по содержанию мест массового отдыха Мотовилихин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условия снижения стоимости рабо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</w:rPr>
        <w:t>1.Общие полож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мест массового отдыха по муниципальному заказу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Правилами содержания территории г. Перми, Уставом города Перм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1</w:t>
      </w:r>
      <w:r>
        <w:rPr/>
        <w:t xml:space="preserve"> Зимнее содержание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51"/>
        <w:gridCol w:w="1701"/>
      </w:tblGrid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Критерии оценки качества раб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ценка, % снижения</w:t>
            </w:r>
          </w:p>
        </w:tc>
      </w:tr>
      <w:tr>
        <w:trPr>
          <w:trHeight w:val="23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/>
            </w:pPr>
            <w:r>
              <w:rPr/>
              <w:t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не превышает   4-х см, поверхность ровная, произведена подсыпка песком, отсутствует заужение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 xml:space="preserve">Садовые диваны, скамьи, урны: </w:t>
            </w:r>
            <w:r>
              <w:rPr/>
              <w:t>выполнена очистка от снега, мусора, составлена дефектная ведомость на поврежденные элементы и предоставлена заказчику в течение 2-х дней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spacing w:lineRule="auto" w:line="276" w:before="0" w:after="200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/>
            </w:pPr>
            <w:r>
              <w:rPr/>
              <w:t>Боковая грань бортового камня очищена от снега на 80% протяженности дороги, тротуара, по всему  периметру площадки; поверхность ровная. Имеются обледенелые участки, не подсыпанные песком в пределах 10%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не превышает   4-х см,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довые диваны, скамьи, урны: </w:t>
            </w:r>
            <w:r>
              <w:rPr/>
              <w:t>выполнена очистка от снега, мусора, составлена дефектная ведомость на поврежденные элементы и предоставлена заказчику в течение нед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,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2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; боковая грань бортового камня очищена от снега на 50% протяженности дороги, тротуара, периметра площадки; поверхность  ровная, не произведена подсыпка песком, имеется заужение более 20%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не превышает   4-х см, поверхность неровная, не произведена подсыпка песком, имеется заужение более 20%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 xml:space="preserve">Садовые диваны, скамьи, урны: </w:t>
            </w:r>
            <w:r>
              <w:rPr/>
              <w:t xml:space="preserve">выполнена очистка от снега, мусо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,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60%</w:t>
            </w:r>
          </w:p>
        </w:tc>
      </w:tr>
      <w:tr>
        <w:trPr>
          <w:trHeight w:val="3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превышает   2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превышает   4-х см, поверхность неровная, не произведена подсыпка   песком, имеется заужение не более 40%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 xml:space="preserve">Садовые диваны, скамьи, урны:  </w:t>
            </w:r>
            <w:r>
              <w:rPr/>
              <w:t>не</w:t>
            </w:r>
            <w:r>
              <w:rPr>
                <w:b/>
              </w:rPr>
              <w:t xml:space="preserve"> </w:t>
            </w:r>
            <w:r>
              <w:rPr/>
              <w:t xml:space="preserve">выполнена очистка от снега, мус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100%</w:t>
            </w:r>
          </w:p>
        </w:tc>
      </w:tr>
    </w:tbl>
    <w:p>
      <w:pPr>
        <w:pStyle w:val="Normal"/>
        <w:ind w:left="255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качества содержания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ценка качества содержания объекта определяется на основании обследования в присутствии представителя подрядной организации. Замечания отражаются в акте, который подписывается заказчиком и подрядчиком, или членами комиссии с указанием замечаний. Отсутствие замечаний также отражается в акте. По результатам отчетного месяца составляется  не менее 4-х актов, на основании которых заказчиком производится оценка качества и снижение в соответствие с Требование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одержание мест массового отдыха Мотовилихинского района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ечень объектов: </w:t>
      </w:r>
    </w:p>
    <w:p>
      <w:pPr>
        <w:pStyle w:val="Normal"/>
        <w:rPr/>
      </w:pPr>
      <w:r>
        <w:rPr>
          <w:b/>
          <w:sz w:val="24"/>
          <w:szCs w:val="24"/>
        </w:rPr>
        <w:t>1.Сад на Северной дамбе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/>
          <w:sz w:val="24"/>
          <w:szCs w:val="24"/>
          <w:lang w:eastAsia="ru-RU"/>
        </w:rPr>
        <w:t>Сквер им. Р. Землячки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3. Сквер Журналистов</w:t>
      </w:r>
      <w:r>
        <w:rPr>
          <w:b/>
          <w:sz w:val="24"/>
          <w:szCs w:val="24"/>
          <w:lang w:eastAsia="ru-RU"/>
        </w:rPr>
        <w:t>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0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267"/>
        <w:gridCol w:w="965"/>
        <w:gridCol w:w="1947"/>
        <w:gridCol w:w="1790"/>
        <w:gridCol w:w="2085"/>
      </w:tblGrid>
      <w:tr>
        <w:trPr>
          <w:trHeight w:val="1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элементов благоустройства/ работ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за единицу за весь период, с НДС, 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 НДС, (руб.)</w:t>
            </w:r>
          </w:p>
        </w:tc>
      </w:tr>
      <w:tr>
        <w:trPr>
          <w:trHeight w:val="25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имнее содержание</w:t>
            </w:r>
          </w:p>
        </w:tc>
      </w:tr>
      <w:tr>
        <w:trPr>
          <w:trHeight w:val="77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и площадок на территории садов и сквер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4</w:t>
            </w:r>
          </w:p>
        </w:tc>
      </w:tr>
      <w:tr>
        <w:trPr>
          <w:trHeight w:val="77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58</w:t>
            </w:r>
          </w:p>
        </w:tc>
      </w:tr>
      <w:tr>
        <w:trPr>
          <w:trHeight w:val="7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роги и площадки, прилегающие к малым архитектурным форм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8</w:t>
            </w:r>
          </w:p>
        </w:tc>
      </w:tr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ы на территории садов и сквер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9</w:t>
            </w:r>
          </w:p>
        </w:tc>
      </w:tr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мьи на территории садов и сквер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</w:tr>
      <w:tr>
        <w:trPr>
          <w:trHeight w:val="513" w:hRule="atLeast"/>
        </w:trPr>
        <w:tc>
          <w:tcPr>
            <w:tcW w:w="8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4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Style25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false"/>
      <w:jc w:val="center"/>
      <w:outlineLvl w:val="6"/>
    </w:pPr>
    <w:rPr>
      <w:b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9z0">
    <w:name w:val="WW8NumSt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Arial" w:cs="Times New Roman"/>
      <w:b/>
      <w:i/>
      <w:sz w:val="20"/>
      <w:szCs w:val="20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Схема документа Знак"/>
    <w:basedOn w:val="Style12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8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20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х задание внут кварт 2010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5:19:00Z</dcterms:created>
  <dc:creator>User</dc:creator>
  <dc:description/>
  <cp:keywords/>
  <dc:language>en-US</dc:language>
  <cp:lastModifiedBy>user</cp:lastModifiedBy>
  <cp:lastPrinted>2010-01-14T10:24:00Z</cp:lastPrinted>
  <dcterms:modified xsi:type="dcterms:W3CDTF">2010-01-15T08:39:00Z</dcterms:modified>
  <cp:revision>6</cp:revision>
  <dc:subject/>
  <dc:title/>
</cp:coreProperties>
</file>