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567"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АЗЪЯСНЕНИЯ ПОЛОЖЕНИЙ КОНКУРСНОЙ ДОКУМЕНТАЦИИ</w:t>
      </w:r>
    </w:p>
    <w:p>
      <w:pPr>
        <w:pStyle w:val="Normal"/>
        <w:spacing w:lineRule="auto" w:line="360"/>
        <w:ind w:right="567" w:firstLine="709"/>
        <w:jc w:val="center"/>
        <w:rPr>
          <w:sz w:val="28"/>
          <w:szCs w:val="28"/>
        </w:rPr>
      </w:pPr>
      <w:r>
        <w:rPr>
          <w:sz w:val="28"/>
          <w:szCs w:val="28"/>
        </w:rPr>
        <w:t>(Извещение № 89К от 25.12.2009 г)</w:t>
      </w:r>
    </w:p>
    <w:p>
      <w:pPr>
        <w:pStyle w:val="Normal"/>
        <w:spacing w:lineRule="auto" w:line="360"/>
        <w:ind w:right="567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На право заключить муниципальный контракт на выполнение работ по проведению технического обследования головных сооружений и магистральных сетей системы водопроводно-канализационного комплекса города Перми в рамках мероприятий ведомственной целевой Программы «Повышение эффективности управления коммунальными сетями города Перми</w:t>
      </w:r>
      <w:r>
        <w:rPr>
          <w:color w:val="000000"/>
          <w:sz w:val="28"/>
          <w:szCs w:val="28"/>
        </w:rPr>
        <w:t>»</w:t>
      </w:r>
    </w:p>
    <w:p>
      <w:pPr>
        <w:pStyle w:val="Normal"/>
        <w:spacing w:lineRule="auto" w:line="360"/>
        <w:ind w:right="567"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right="567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разделом пунктом 2.2 раздела 2 конкурсной документации «На право заключить муниципальный контракт на выполнение работ по проведению технического обследования головных сооружений и магистральных сетей системы водопроводно-канализационного комплекса города Перми в рамках мероприятий ведомственной целевой Программы «Повышение эффективности управления коммунальными сетями города Перми» направляем Вам разъяснения положений конкурсной документации:</w:t>
      </w:r>
    </w:p>
    <w:tbl>
      <w:tblPr>
        <w:tblW w:w="97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26"/>
        <w:gridCol w:w="2694"/>
        <w:gridCol w:w="439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ения конкурсной документации (пункт, раздел), которые требуют разъясн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 участника размещения заказ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 муниципального заказчик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 к конкурсной документации «Техническое задание» п. 3 «Состав работ» «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этап. Сбор исходной информации по ВКК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1. В рамках выполнения работ по первому этапу предполагается техническое обследование головных сооружений и магистральных сетей системы ВКК и дается их перечень, но отсутствует состав работ. В каких объемах, и по какому составу необходимо производить техническое обследование (по техническим регламентам, ГОСТам, СНИПам и т.д.)? Просим дать полный перечень выполняемых работ по данному этапу»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выполняемых работ, предусмотренных Приложением № 1 к конкурсной документации «Техническое задание», указан в разделе 3 «Состав работ», а требования к выполняемым работам указаны в разделе 6 Приложения № 1 к конкурсной документации «Техническое задание» «Основные требования».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обследование необходимо производить в соответствии с действующими  СНИПам, САНПИНами и в соответсвии с показателями, предусмотренными разделом 6 Приложения № 1 к конкурсной документации «Техническое задание» «Основные требования»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4"/>
                <w:szCs w:val="24"/>
              </w:rPr>
              <w:t>Приложение № 1 к конкурсной документации «Техническое задание» п. 3 «Состав работ» «</w:t>
            </w: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 xml:space="preserve"> этап. Формирование технической базы по управлению коммунальными сетями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2. Предполагается создание электронной базы данных обследованных объектов. Просим указать в каком формате должна будет представлена база (перечень параметров, вид представления, единицы измерения, расширение файлов и т.п.), а также указать программные средства в которых должна быть создана база и в каком виде передана заказчику»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лектронная база данных обследованных объектов создается в формате </w:t>
            </w:r>
            <w:r>
              <w:rPr>
                <w:sz w:val="24"/>
                <w:szCs w:val="24"/>
                <w:lang w:val="en-US"/>
              </w:rPr>
              <w:t>Microsoft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Office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Excel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параметров указан в разделе 6 Приложения № 1 к конкурсной документации «Техническое задание» «Основные требования» пункт 2.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и вид передачи документации по окончанию работ указан в разделе 7 Приложения № 1 к конкурсной документации «Техническое задание» «Документация, передаваемая Заказчику» и в разделе 5 Муниципального контракта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4"/>
                <w:szCs w:val="24"/>
              </w:rPr>
              <w:t>Приложение № 1 к конкурсной документации «Техническое задание» п. 5 «Исходные данные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3. Как следует из технического задания затраты на исходные данные заложены в стоимость работ. Причем среди исходных данных есть документы, которые принадлежат третьим лицам. В связи с этим, просим указать суммы затрат по приобретению исходных данных у третьих лиц и юридическую форму получения их (договор с третьими лицами, предоставление информации заказчиком с уплатой денежных средств третьим лицам исполнителем и т.п.)»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разделом 5 Приложения № 1 к конкурсной документации «Техническое задание» Подрядчику поручается от имени Заказчика (на основании сопроводительного письма Заказчика) получить документацию. Заказчик гарантирует оказание содействия Подрядчику путем подготовки сопроводительного письма в адрес третьих лиц с просьбой представить документы Подрядчику (как на возмездной, так и безвозмездной основе). Вид, юридическая форма получения документов и размер затрат определяются третьими лицами на основании внутренних документов третьих лиц. 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олучение Исходных данных включены в стоимость работ по контракту. Стоимость работ, подлежащих выполнению, не подлежит делению на этапы выполнения работ и оплачивается после представления Подрядчиком и принятия Заказчиком результата выполненных работ (всего объема).</w:t>
            </w:r>
          </w:p>
        </w:tc>
      </w:tr>
    </w:tbl>
    <w:p>
      <w:pPr>
        <w:pStyle w:val="Normal"/>
        <w:spacing w:lineRule="auto" w:line="360" w:before="0" w:after="360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284" w:top="1134" w:footer="680" w:bottom="73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lang w:val="en-US"/>
      </w:rPr>
      <w:fldChar w:fldCharType="begin"/>
    </w:r>
    <w:r>
      <w:rPr>
        <w:sz w:val="16"/>
        <w:rFonts w:cs="Arial" w:ascii="Arial" w:hAnsi="Arial"/>
        <w:lang w:val="en-US"/>
      </w:rPr>
      <w:instrText xml:space="preserve"> DATE \@"M/d/yyyy" </w:instrText>
    </w:r>
    <w:r>
      <w:rPr>
        <w:sz w:val="16"/>
        <w:rFonts w:cs="Arial" w:ascii="Arial" w:hAnsi="Arial"/>
        <w:lang w:val="en-US"/>
      </w:rPr>
      <w:fldChar w:fldCharType="separate"/>
    </w:r>
    <w:r>
      <w:rPr>
        <w:sz w:val="16"/>
        <w:rFonts w:cs="Arial" w:ascii="Arial" w:hAnsi="Arial"/>
        <w:lang w:val="en-US"/>
      </w:rPr>
      <w:t>7/30/2026</w:t>
    </w:r>
    <w:r>
      <w:rPr>
        <w:sz w:val="16"/>
        <w:rFonts w:cs="Arial" w:ascii="Arial" w:hAnsi="Arial"/>
        <w:lang w:val="en-US"/>
      </w:rPr>
      <w:fldChar w:fldCharType="end"/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  <w:r>
      <w:rPr>
        <w:rFonts w:eastAsia="Arial" w:cs="Arial" w:ascii="Arial" w:hAnsi="Arial"/>
        <w:sz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Style11">
    <w:name w:val=" Знак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>
      <w:widowControl w:val="false"/>
      <w:tabs>
        <w:tab w:val="clear" w:pos="720"/>
        <w:tab w:val="left" w:pos="1307" w:leader="none"/>
      </w:tabs>
      <w:spacing w:lineRule="auto" w:line="240" w:before="0" w:after="0"/>
      <w:ind w:left="1080" w:hanging="0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05:56:00Z</dcterms:created>
  <dc:creator>Сергей</dc:creator>
  <dc:description/>
  <cp:keywords/>
  <dc:language>en-US</dc:language>
  <cp:lastModifiedBy>user</cp:lastModifiedBy>
  <cp:lastPrinted>2010-01-15T10:58:00Z</cp:lastPrinted>
  <dcterms:modified xsi:type="dcterms:W3CDTF">2010-01-15T05:58:00Z</dcterms:modified>
  <cp:revision>4</cp:revision>
  <dc:subject/>
  <dc:title>РАЗЪЯСНЕНИЯ ПОЛОЖЕНИЙ КОНКУРСНОЙ ДОКУМЕНТАЦИИ</dc:title>
</cp:coreProperties>
</file>