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18 янва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видам товаров, работ, услуг № 4 по  рассмотрению заявок на участие в открытом конкурсе 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ачевская Римма Игоревна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 800 000,00 (восемьсот тысяч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открытом конкурсе была проведена комиссией               в 12.00 час. 11 января 2010 года (протокол вскрытия конвертов с заявками на участие в открытом конкурсе № 86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/4/1 от 11 января 2010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                    в  открытом конкурсе следующих участников размещения зака</w:t>
      </w:r>
      <w:r>
        <w:rPr/>
        <w:t>за:</w:t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843"/>
      </w:tblGrid>
      <w:tr>
        <w:trPr>
          <w:tblHeader w:val="true"/>
          <w:trHeight w:val="52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, 614016, Пермский край, г.Пермь, ул.Краснофлотская,36-75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ститут «УралИНСО», 614010, г.Пермь, ул.Чкалова,38а,офис 6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5"/>
              <w:jc w:val="left"/>
              <w:rPr/>
            </w:pPr>
            <w:r>
              <w:rPr>
                <w:sz w:val="22"/>
                <w:szCs w:val="22"/>
              </w:rPr>
              <w:t>ООО «Профессиональный консалтинговый центр», 614990, Пермский край, г.Пермь, ш.Космонавтов,111, корп.27, офис 21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айт-информ», 614056, Россия, Пермский край, г.Пермь, ул.Гашкова,45-1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открытом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открытом конкурсе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9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>Карпачевская Р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«УралИНС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>Карпачевская Р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>Карпачевская Р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>Карпачевская Р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center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</w:r>
    </w:p>
    <w:tbl>
      <w:tblPr>
        <w:tblW w:w="98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83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70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70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46:00Z</dcterms:created>
  <dc:creator>ump15</dc:creator>
  <dc:description/>
  <cp:keywords/>
  <dc:language>en-US</dc:language>
  <cp:lastModifiedBy>GobedzhashviliOG</cp:lastModifiedBy>
  <cp:lastPrinted>2010-01-18T09:57:00Z</cp:lastPrinted>
  <dcterms:modified xsi:type="dcterms:W3CDTF">2010-01-18T05:07:00Z</dcterms:modified>
  <cp:revision>29</cp:revision>
  <dc:subject/>
  <dc:title>ПРОТОКОЛ № 01/03-07</dc:title>
</cp:coreProperties>
</file>