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8 января 2010года №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hd w:fill="FFFFFF" w:val="clear"/>
        <w:ind w:hanging="27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>оказание охранных услуг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чаева Эвелина Юрьевн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>
          <w:trHeight w:val="809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 – соматический корпус,</w:t>
            </w:r>
          </w:p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 – неонатальный корпус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ушмакина,19 - лечебные корпуса, пищеблок, склады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подписания муниципального контракта до 30 июня 2010год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должна включать в себя все налоги и сборы, выплаченные или подлежащие выплате, а также все расходы, которые могут возникнуть в ходе исполнения муниципального контракт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0875 (Триста сорок тысяч восемьсот семьдесят пять) рубл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8 января 2010 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даты подписания акта приема-сдачи оказанных охранных услуг и получения счета-фактуры за эти услуги</w:t>
            </w:r>
          </w:p>
        </w:tc>
      </w:tr>
      <w:tr>
        <w:trPr>
          <w:trHeight w:val="759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1-15T08:28:00Z</dcterms:modified>
  <cp:revision>37</cp:revision>
  <dc:subject/>
  <dc:title/>
</cp:coreProperties>
</file>