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е №1-10 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731"/>
        <w:gridCol w:w="6202"/>
        <w:gridCol w:w="3383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казываемым услугам: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азание услуг по найму транспортных средств  с экипажем  для  пункта помощи на дому муниципального  учреждения  здравоохранения МУЗ «ГДКП № 5»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ая максимальная цена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 400,00руб.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казания услуг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.02.2010г до 31.03.2010 г,  в соответствии с режимом оказания услуг 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автотранспортному средств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должны оказываться автомобилями ВАЗ – 21214 (Нива) - 2 единицы или «эквивалент». Эквивалентность определяется по следующим характеристикам: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кузова  - универсал 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не менее 4 100мм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не менее 2 240мм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не менее1 940мм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ренс не менее 220см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ни безопасности – наличие на всех пассажирских местах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чистого автомобиля как внутри, так и снаружи</w:t>
            </w:r>
          </w:p>
        </w:tc>
        <w:tc>
          <w:tcPr>
            <w:tcW w:w="3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 – 5</w:t>
            </w:r>
          </w:p>
          <w:p>
            <w:pPr>
              <w:pStyle w:val="Normal"/>
              <w:rPr/>
            </w:pPr>
            <w:r>
              <w:rPr/>
              <w:t>Количество дверей – 5</w:t>
            </w:r>
          </w:p>
          <w:p>
            <w:pPr>
              <w:pStyle w:val="Normal"/>
              <w:rPr/>
            </w:pPr>
            <w:r>
              <w:rPr/>
              <w:t>Салон тканевый</w:t>
            </w:r>
          </w:p>
        </w:tc>
        <w:tc>
          <w:tcPr>
            <w:tcW w:w="3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должны оказываться с использованием шин, соответствующих сезонным дорожным условиям: </w:t>
            </w:r>
          </w:p>
          <w:p>
            <w:pPr>
              <w:pStyle w:val="Normal"/>
              <w:rPr/>
            </w:pPr>
            <w:r>
              <w:rPr/>
              <w:t xml:space="preserve">для зимнего периода (октябрь – декабрь) – зимние шипованные шины </w:t>
            </w:r>
          </w:p>
          <w:p>
            <w:pPr>
              <w:pStyle w:val="Normal"/>
              <w:rPr/>
            </w:pPr>
            <w:r>
              <w:rPr/>
              <w:t>для летнего периода (апрель- октябрь) – нешипованные шины</w:t>
            </w:r>
          </w:p>
          <w:p>
            <w:pPr>
              <w:pStyle w:val="Normal"/>
              <w:rPr/>
            </w:pPr>
            <w:r>
              <w:rPr/>
              <w:t>При этом минимально допустимая остаточная высота рисунка протектора, при которой шина должна сниматься с эксплуатации – 1,6 мм</w:t>
            </w:r>
          </w:p>
        </w:tc>
        <w:tc>
          <w:tcPr>
            <w:tcW w:w="3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казанию услуг по найму транспортных средств с экипажем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автомобилей на линию, предрейсовые медосмотры должны осуществляться Исполнителем в установленном порядке, согласно рекомендации Минздрава РФ и Минтранса РФ от 29.01.2002г.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обязан заменять транспортное средство на аналогичное  в течение 1 часа, в случае поломки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оказания услуг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втомобиль – ежедневно в рабочие дни (понидельник – пятница) – с 8.00 до 17.00 часов (8часов в день, включая перерыв на обед – 60 минут). В выходные дни (суббота – воскресенье)  и праздничные дни с 8.00 до 17.00 часов (8часов в день, включая перерыв на обед – 60 минут).</w:t>
            </w:r>
          </w:p>
          <w:p>
            <w:pPr>
              <w:pStyle w:val="Normal"/>
              <w:rPr/>
            </w:pPr>
            <w:r>
              <w:rPr/>
              <w:t>2 автомобиль – ежедневно в рабочие дни (понидельник – пятница) – с 8.00 до 24.00 часов (15часов в день, включая перерыв на обед – 60 минут). В выходные дни (суббота – воскресенье)  и праздничные дни с 8.00 до 24.00 часов (15 часов в день, включая перерыв на обед – 60 минут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ашино/часов:</w:t>
            </w:r>
          </w:p>
          <w:p>
            <w:pPr>
              <w:pStyle w:val="Normal"/>
              <w:rPr/>
            </w:pPr>
            <w:r>
              <w:rPr/>
              <w:t>Машина №1</w:t>
            </w:r>
          </w:p>
          <w:p>
            <w:pPr>
              <w:pStyle w:val="Normal"/>
              <w:rPr/>
            </w:pPr>
            <w:r>
              <w:rPr/>
              <w:t>Машина №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2</w:t>
            </w:r>
          </w:p>
          <w:p>
            <w:pPr>
              <w:pStyle w:val="Normal"/>
              <w:rPr/>
            </w:pPr>
            <w:r>
              <w:rPr/>
              <w:t>885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оказания услуг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города Перми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едоставления транспортного средства к началу рабочей смен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 Пермь, ул. Советской Армии, 10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5:27:00Z</dcterms:created>
  <dc:creator>VVJeleznova</dc:creator>
  <dc:description/>
  <cp:keywords/>
  <dc:language>en-US</dc:language>
  <cp:lastModifiedBy>VVJeleznova</cp:lastModifiedBy>
  <dcterms:modified xsi:type="dcterms:W3CDTF">2010-01-15T08:08:00Z</dcterms:modified>
  <cp:revision>13</cp:revision>
  <dc:subject/>
  <dc:title/>
</cp:coreProperties>
</file>