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18» января 2010 года № 3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 xml:space="preserve">на приобретение растворов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Муниципального учреждения здравоохранения 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</w:rPr>
              <w:t>@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</w:rPr>
              <w:t>.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45-51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шева Татьяна Борис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, бюдже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10, г. Пермь, ул.Коминтерна, 5а, аптека, ГКБ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муниципального контракта по 10.04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436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.Хасана, 24, ГКБ № 7 в ПЭ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25» январ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5:00Z</dcterms:created>
  <dc:creator>USER</dc:creator>
  <dc:description/>
  <cp:keywords/>
  <dc:language>en-US</dc:language>
  <cp:lastModifiedBy>1</cp:lastModifiedBy>
  <cp:lastPrinted>2009-08-18T09:39:00Z</cp:lastPrinted>
  <dcterms:modified xsi:type="dcterms:W3CDTF">2010-01-18T04:44:00Z</dcterms:modified>
  <cp:revision>20</cp:revision>
  <dc:subject/>
  <dc:title>ИЗВЕЩЕНИЕ № 59 от «06» августа 2008 г</dc:title>
</cp:coreProperties>
</file>