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января  2010 года №0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Имепенем+Циластат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ежемесячно двумя равными партиям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ставка 200фл. – в течение трех рабочих дней со дня заключения муниципального контракта.</w:t>
              <w:br/>
              <w:t>Вторая поставка 200фл. – в срок с 01 по 03 марта 2010 года включительно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8» январ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1:50:00Z</dcterms:created>
  <dc:creator>СОК</dc:creator>
  <dc:description/>
  <cp:keywords/>
  <dc:language>en-US</dc:language>
  <cp:lastModifiedBy>Пользователь</cp:lastModifiedBy>
  <cp:lastPrinted>2009-12-08T15:24:00Z</cp:lastPrinted>
  <dcterms:modified xsi:type="dcterms:W3CDTF">2010-01-16T11:50:00Z</dcterms:modified>
  <cp:revision>2</cp:revision>
  <dc:subject/>
  <dc:title>ИЗВЕЩЕНИЕ № __ от «___» __________ 200 _ года </dc:title>
</cp:coreProperties>
</file>