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29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право заключения муниципального контракта на  оказание услуги по организации горячего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С(к)ОУ «С(к)ОШ № 155» г.Перми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С(к)ОУ «С(к)ОШ № 155» г.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 xml:space="preserve">   «14» января 2009 года</w:t>
        <w:br/>
        <w:t xml:space="preserve">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оказание услуг по организации горячего питания в </w:t>
      </w:r>
      <w:r>
        <w:rPr/>
        <w:t>МС(к)ОУ «С(к)ОШ № 155» г.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С(к)ОУ «С(к)ОШ № 155» г.Перми</w:t>
      </w:r>
    </w:p>
    <w:p>
      <w:pPr>
        <w:pStyle w:val="Normal"/>
        <w:jc w:val="both"/>
        <w:rPr/>
      </w:pPr>
      <w:r>
        <w:rPr/>
        <w:t>Руководитель:  Колесова Татьяна Михайловна</w:t>
      </w:r>
    </w:p>
    <w:p>
      <w:pPr>
        <w:pStyle w:val="Normal"/>
        <w:jc w:val="both"/>
        <w:rPr/>
      </w:pPr>
      <w:r>
        <w:rPr/>
        <w:t>Адрес: 614032 г.Пермь, ул.Сысольская,11 А</w:t>
      </w:r>
    </w:p>
    <w:p>
      <w:pPr>
        <w:pStyle w:val="Normal"/>
        <w:jc w:val="both"/>
        <w:rPr/>
      </w:pPr>
      <w:r>
        <w:rPr/>
        <w:t>Телефон: (342) 255 44 31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 xml:space="preserve">Предмет аукциона: </w:t>
      </w:r>
      <w:r>
        <w:rPr>
          <w:sz w:val="24"/>
          <w:szCs w:val="24"/>
        </w:rPr>
        <w:t xml:space="preserve">организация горячего питания в МС(к)ОУ «С(к)ОШ № 155» г Перми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  <w:r>
        <w:rPr/>
        <w:t>493.814,72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анаторий-профилакторий «Родн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2, Россия, г.Пермь, ул.Кировоградская, 1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ему участнику размещения заказа, подавшему единственную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анаторий-профилакторий «Род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6 части 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определенный ч.2 ст.35 Федерального закона от 21.07.2005 № 94-ФЗ, отсутствует копия учредительного документа участника размещения заказа (Уста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7 части 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документ подтверждающий внесение денежных средств в качестве обеспечения заявки на участие в аукцион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Приложены оригинал и копия платежного поручения №7 от 11.01.2010 года, с отметками банка о принятии и списании 11.01.2010 года, на основании журнала регистрации заявок на участие в аукционе участник размещения заказа подал, а Заказчик принял заявку на участие в аукционе 30.12.2009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, листы заявки на участие в аукционе не прошиты в единый пакет, заявка не скреплена печатью участника размещения заказа, не подписана участником размещения заказ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3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ь 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, листы заявки на участие в аукционе не пронумерова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А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участнику размещения заказа, подавшему единственную заявку на участие в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знецов А.А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обеджашвили О.Г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панова И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5:28:00Z</dcterms:created>
  <dc:creator>ump15</dc:creator>
  <dc:description/>
  <cp:keywords/>
  <dc:language>en-US</dc:language>
  <cp:lastModifiedBy>ОВМСК</cp:lastModifiedBy>
  <cp:lastPrinted>2007-10-18T15:41:00Z</cp:lastPrinted>
  <dcterms:modified xsi:type="dcterms:W3CDTF">2010-01-14T08:27:00Z</dcterms:modified>
  <cp:revision>5</cp:revision>
  <dc:subject/>
  <dc:title>ПРОТОКОЛ № 01/03-07</dc:title>
</cp:coreProperties>
</file>