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января 2010 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 от 18.0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 от 18.0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методов измерения и цены по каждой позиции товара. </w:t>
      </w:r>
    </w:p>
    <w:p>
      <w:pPr>
        <w:pStyle w:val="Normal"/>
        <w:jc w:val="both"/>
        <w:rPr/>
      </w:pPr>
      <w:r>
        <w:rPr/>
      </w:r>
    </w:p>
    <w:tbl>
      <w:tblPr>
        <w:tblW w:w="10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560"/>
        <w:gridCol w:w="1765"/>
      </w:tblGrid>
      <w:tr>
        <w:trPr>
          <w:trHeight w:val="285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2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реактивы для гематологических методов исследования </w:t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ородская клиническая больница № 4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4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матологический контрольный материал, 16 параметров, нормальный уровень концентрации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лакон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 – термоконтейнер с термоизолирующей стенкой и хладагентом, стабильность паспортных условий хранения, не менее – 24 ч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т на гематологический анализатор Beckman Coulter AcT Diff по 16 параметра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параметры CBC: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C, в интервале 4,32 ± 0,18 x10^12 л-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C, в интервале 8,7 ± 0,6 x10^9 л-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T, в интервале 274 ± 30 x10^9 л-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HGB, в интервале 124 ± 4 г/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хранения закрытого флакона с даты производства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флакон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матологический контрольный материал, 16 параметров, низкий уровень концентрации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лакон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 – термоконтейнер с термоизолирующей стенкой и хладагентом, стабильность паспортных условий хранения, не менее – 24 ч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т на гематологический анализатор Beckman Coulter AcT Diff по 16 параметра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параметры CBC: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C, в интервале 2,53 ± 0,12 x10^12 л-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C, в интервале 3,8 ± 0,12 x10^9 л-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T, в интервале 92 ± 15 x10^9 л-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HGB, в интервале 63 ± 3 г/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хранения закрытого флакона с даты производства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флакон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бор реагентов для определения гемоглобина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количественного определения гемоглобина в крови гемиглобинцианидным методом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 набора: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трансформирующий реагент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очный раствор гемиглобинцианида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ет стандарту ВОЗ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пред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набор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озин метиленовый синий типа Лейшмана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красителя: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ольно-глицериновый раствор, содержащий 0,75% смеси азура и эозина, метиленовый синий 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лакон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красителя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флакон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зур-эозин по Романовскому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красителя: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ольный раствор, содержащий 0,4% продуктов взаимодействия азура и эозина, метиленовый синий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лакон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красителя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флакон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ированный реагентный пак для гематологического анализатора Beckman Coulter AcT Diff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Состав интегрированной упаковки: </w:t>
            </w:r>
            <w:r>
              <w:rPr>
                <w:vanish/>
              </w:rPr>
              <w:t>!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>&amp;(</w:t>
            </w:r>
            <w:r>
              <w:rPr>
                <w:rFonts w:cs="Lucida Sans Unicode" w:ascii="Lucida Sans Unicode" w:hAnsi="Lucida Sans Unicode"/>
                <w:vanish/>
                <w:vertAlign w:val="superscript"/>
              </w:rPr>
              <w:t>Ɔ</w:t>
            </w:r>
            <w:r>
              <w:rPr>
                <w:rFonts w:cs="Lucida Sans Unicode" w:ascii="Lucida Sans Unicode" w:hAnsi="Lucida Sans Unicode"/>
                <w:vanish/>
              </w:rPr>
              <w:t>Ƈ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А. Изотонический раствор </w:t>
            </w:r>
            <w:r>
              <w:rPr>
                <w:rFonts w:ascii="Arial CYR" w:hAnsi="Arial CYR" w:cs="Arial CYR"/>
                <w:vanish/>
                <w:rtl w:val="true"/>
              </w:rPr>
              <w:t>ࠀ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>6.1.1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rFonts w:ascii="Arial CYR" w:hAnsi="Arial CYR" w:cs="Arial CYR"/>
                <w:vanish/>
              </w:rPr>
              <w:t>က</w:t>
            </w:r>
            <w:r>
              <w:rPr>
                <w:vanish/>
              </w:rPr>
              <w:t>§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§Изотонический раствор </w:t>
            </w:r>
            <w:r>
              <w:rPr>
                <w:rFonts w:ascii="Arial CYR" w:hAnsi="Arial CYR" w:cs="Arial CYR"/>
                <w:vanish/>
              </w:rPr>
              <w:t>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1 </w:t>
            </w:r>
            <w:r>
              <w:rPr>
                <w:rFonts w:ascii="Arial CYR" w:hAnsi="Arial CYR" w:cs="Arial CYR"/>
                <w:vanish/>
              </w:rPr>
              <w:t>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2 </w:t>
            </w:r>
            <w:r>
              <w:rPr>
                <w:rFonts w:ascii="Arial CYR" w:hAnsi="Arial CYR" w:cs="Arial CYR"/>
                <w:vanish/>
              </w:rPr>
              <w:t>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3 </w:t>
            </w:r>
            <w:r>
              <w:rPr>
                <w:rFonts w:ascii="Arial CYR" w:hAnsi="Arial CYR" w:cs="Arial CYR"/>
                <w:vanish/>
              </w:rPr>
              <w:t>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4 </w:t>
            </w:r>
            <w:r>
              <w:rPr>
                <w:rFonts w:ascii="Arial CYR" w:hAnsi="Arial CYR" w:cs="Arial CYR"/>
                <w:vanish/>
              </w:rPr>
              <w:t>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5 </w:t>
            </w:r>
            <w:r>
              <w:rPr>
                <w:rFonts w:ascii="Arial CYR" w:hAnsi="Arial CYR" w:cs="Arial CYR"/>
                <w:vanish/>
              </w:rPr>
              <w:t>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6 </w:t>
            </w:r>
            <w:r>
              <w:rPr>
                <w:rFonts w:ascii="Arial CYR" w:hAnsi="Arial CYR" w:cs="Arial CYR"/>
                <w:vanish/>
              </w:rPr>
              <w:t>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7 </w:t>
            </w:r>
            <w:r>
              <w:rPr>
                <w:rFonts w:ascii="Arial CYR" w:hAnsi="Arial CYR" w:cs="Arial CYR"/>
                <w:vanish/>
              </w:rPr>
              <w:t>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8 </w:t>
            </w:r>
            <w:r>
              <w:rPr>
                <w:rFonts w:ascii="Arial CYR" w:hAnsi="Arial CYR" w:cs="Arial CYR"/>
                <w:vanish/>
              </w:rPr>
              <w:t>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6.1.1.9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2.1.1 </w:t>
            </w:r>
            <w:r>
              <w:rPr>
                <w:rFonts w:ascii="Arial CYR" w:hAnsi="Arial CYR" w:cs="Arial CYR"/>
                <w:vanish/>
              </w:rPr>
              <w:t>ሀ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6.1.2 </w:t>
            </w:r>
            <w:r>
              <w:rPr>
                <w:rFonts w:ascii="Arial CYR" w:hAnsi="Arial CYR" w:cs="Arial CYR"/>
                <w:vanish/>
              </w:rPr>
              <w:t>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2.1 </w:t>
            </w:r>
            <w:r>
              <w:rPr>
                <w:rFonts w:cs="Arial CYR" w:ascii="Arial CYR" w:hAnsi="Arial CYR"/>
                <w:vanish/>
              </w:rPr>
              <w:t>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2.2 </w:t>
            </w:r>
            <w:r>
              <w:rPr>
                <w:rFonts w:cs="Arial CYR" w:ascii="Arial CYR" w:hAnsi="Arial CYR"/>
                <w:vanish/>
              </w:rPr>
              <w:t>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2.3 </w:t>
            </w:r>
            <w:r>
              <w:rPr>
                <w:rFonts w:cs="Arial CYR" w:ascii="Arial CYR" w:hAnsi="Arial CYR"/>
                <w:vanish/>
              </w:rPr>
              <w:t>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2.4 </w:t>
            </w:r>
            <w:r>
              <w:rPr>
                <w:rFonts w:ascii="Arial CYR" w:hAnsi="Arial CYR" w:cs="Arial CYR"/>
                <w:vanish/>
              </w:rPr>
              <w:t>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2.5 </w:t>
            </w:r>
            <w:r>
              <w:rPr>
                <w:rFonts w:ascii="Arial CYR" w:hAnsi="Arial CYR" w:cs="Arial CYR"/>
                <w:vanish/>
              </w:rPr>
              <w:t>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2.6 </w:t>
            </w:r>
            <w:r>
              <w:rPr>
                <w:rFonts w:ascii="Arial CYR" w:hAnsi="Arial CYR" w:cs="Arial CYR"/>
                <w:vanish/>
              </w:rPr>
              <w:t>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2.7 </w:t>
            </w:r>
            <w:r>
              <w:rPr>
                <w:rFonts w:ascii="Arial CYR" w:hAnsi="Arial CYR" w:cs="Arial CYR"/>
                <w:vanish/>
              </w:rPr>
              <w:t>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6.1.2.8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vanish/>
              </w:rPr>
              <w:t>6.1.2.9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>6.1.2.1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>6.1.2.11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rFonts w:cs="Arial CYR" w:ascii="Arial CYR" w:hAnsi="Arial CYR"/>
                <w:vanish/>
              </w:rPr>
              <w:t>⌀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>Лизирующий ра</w:t>
            </w:r>
            <w:r>
              <w:rPr>
                <w:vanish/>
                <w:vertAlign w:val="superscript"/>
              </w:rPr>
              <w:t>с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тонический раствор: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флакона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реагента, в пределах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ляльность, в пределах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ропроводность, в пределах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 по PLT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 по RBC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микробное числ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натрия сульфат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вид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рующий раствор: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лакон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Н реагента, в пределах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ляльность, в пределах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ропроводность, в пределах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 по WBC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 по HGB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микробное числ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четвертичных аммониевых основа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рт-карта, количество исследова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вид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паковок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вающий реагент  для гематологического анализатора Beckman Coulter AcT Diff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флакона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упаковки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активных компонентов, не более: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хлорид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я хлорид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фосфат однозамещённы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фосфат двузамещённый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йной кислоты натриевая соль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онный детергент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иленовый синий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паковок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ирка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енозной крови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пробирк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нитель ЭДТ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ировк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тук в упаковк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паковок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10-01-18T15:37:00Z</cp:lastPrinted>
  <dcterms:modified xsi:type="dcterms:W3CDTF">2010-01-18T11:04:00Z</dcterms:modified>
  <cp:revision>20</cp:revision>
  <dc:subject/>
  <dc:title>Приложение № 1</dc:title>
</cp:coreProperties>
</file>