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поставку изделия медицинского назначения – шпатель для языка 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«18» января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ицинская сестра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ab/>
        <w:tab/>
        <w:tab/>
        <w:tab/>
        <w:t xml:space="preserve">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изделия медицинского назначения – шпатель для языка для МУЗ «Городская детская поликлиника  № 4», извещение № 30 от 31.12.2009г. (размещено в сети Интернет 31.12.2009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102000,00 рублей (Сто две тысячи рублей 00 копеек).</w:t>
      </w:r>
    </w:p>
    <w:p>
      <w:pPr>
        <w:pStyle w:val="Normal"/>
        <w:jc w:val="both"/>
        <w:rPr/>
      </w:pPr>
      <w:r>
        <w:rPr/>
        <w:t>Источник финансирования: средства бюджета – 12 000,00 руб., ОМС – 90 000,00 руб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Сроки поставки: с 28.01.2010г. по 30.06.2010г.</w:t>
      </w:r>
    </w:p>
    <w:p>
      <w:pPr>
        <w:pStyle w:val="Normal"/>
        <w:jc w:val="both"/>
        <w:rPr/>
      </w:pPr>
      <w:r>
        <w:rPr/>
        <w:t>Ежемесячно в 3 декаде месяца равными партиями.</w:t>
      </w:r>
    </w:p>
    <w:p>
      <w:pPr>
        <w:pStyle w:val="Normal"/>
        <w:jc w:val="both"/>
        <w:rPr/>
      </w:pPr>
      <w:r>
        <w:rPr/>
        <w:t>4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Срок оплаты – оплата производится безналичным перечислением денежных средств в течение 20 (двадцати)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30 от 31.12.2009г. (до 11 часов 00 минут 15.01.2010г.)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ЗАО «Компания КИЛЬ-Прикамье»</w:t>
            </w:r>
          </w:p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6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едуниверсал-М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8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/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2. Наиболее низкая цена котировочной заявки предложена участником: ЗАО «Компания Киль-Прикамье».</w:t>
      </w:r>
    </w:p>
    <w:p>
      <w:pPr>
        <w:pStyle w:val="21"/>
        <w:ind w:left="0" w:firstLine="1134"/>
        <w:rPr/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А) признать победителем в проведении запроса котировок: ЗАО «Компания Киль-Прикамье» с ценой  муниципального контракта, руб.: составила 99960,00 (Девяносто девять тысяч девятьсот шестьдесят рублей 00 копеек);</w:t>
      </w:r>
    </w:p>
    <w:p>
      <w:pPr>
        <w:pStyle w:val="21"/>
        <w:ind w:left="0" w:firstLine="151"/>
        <w:rPr/>
      </w:pPr>
      <w:r>
        <w:rPr>
          <w:sz w:val="20"/>
        </w:rPr>
        <w:t xml:space="preserve">                    </w:t>
      </w: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Медуниверсал-М» с ценой муниципального контракта, руб.: составила 100980,00 (Сто тысяч девятьсот восемьдесят рублей 00 копеек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Админ</cp:lastModifiedBy>
  <cp:lastPrinted>2010-01-15T12:57:00Z</cp:lastPrinted>
  <dcterms:modified xsi:type="dcterms:W3CDTF">2010-01-15T08:00:00Z</dcterms:modified>
  <cp:revision>54</cp:revision>
  <dc:subject/>
  <dc:title>МУНИЦИПАЛЬНОЕ УЧРЕЖДЕНИЕ ЗДРАВООХРАНЕНИЯ ГОРОДСКАЯ ДЕТСКАЯ БОЛЬНИЦА № 24</dc:title>
</cp:coreProperties>
</file>