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А от «19» янва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выполнение работ по содержанию объектов озеленения Индустриального района г. Перми в 2010 год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</w:t>
            </w:r>
          </w:p>
        </w:tc>
      </w:tr>
      <w:tr>
        <w:trPr>
          <w:trHeight w:val="5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полнение работ по содержанию объектов озеленения Индустриального района г. Перми в 2010 году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781 737,35</w:t>
            </w:r>
            <w:r>
              <w:rPr>
                <w:bCs/>
                <w:color w:val="000000"/>
                <w:sz w:val="22"/>
                <w:szCs w:val="22"/>
              </w:rPr>
              <w:t xml:space="preserve"> рублей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Индустриальный район. </w:t>
            </w:r>
          </w:p>
          <w:p>
            <w:pPr>
              <w:pStyle w:val="Normal"/>
              <w:ind w:hanging="1"/>
              <w:rPr/>
            </w:pPr>
            <w:r>
              <w:rPr>
                <w:sz w:val="22"/>
                <w:szCs w:val="22"/>
                <w:u w:val="single"/>
              </w:rPr>
              <w:t>Зимнее содержание (Объекты)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Style19"/>
              <w:ind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квер у ГКУК «Пермский дом народного творчества»                                                                     2 .Бульвар по ул. Братьев Игнатовых                                                                                              3. Бульвар по ул. К.Леонова от ул. К.Беляева до ул. А.Свиязева                                                             </w:t>
            </w:r>
          </w:p>
          <w:p>
            <w:pPr>
              <w:pStyle w:val="Style19"/>
              <w:ind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квер по ул. К.Леонова                                                                                                                               5. Сквер на перекрестке ул. Мира и ул. Сов. Армии</w:t>
            </w:r>
          </w:p>
          <w:p>
            <w:pPr>
              <w:pStyle w:val="Style19"/>
              <w:ind w:hanging="1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Летнее содержание (Объекты):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1. Транспортная развязка по ш. Космонавтов у ППФ Гознака</w:t>
            </w:r>
          </w:p>
          <w:p>
            <w:pPr>
              <w:pStyle w:val="Style19"/>
              <w:ind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зон пр. Декабристов</w:t>
            </w:r>
          </w:p>
          <w:p>
            <w:pPr>
              <w:pStyle w:val="Style19"/>
              <w:ind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ранспортная развязка по ул. В.Васильева – ул. Карпинского</w:t>
            </w:r>
          </w:p>
          <w:p>
            <w:pPr>
              <w:pStyle w:val="Style19"/>
              <w:ind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квер у ГКУК «Пермский дом народного творчества»</w:t>
            </w:r>
          </w:p>
          <w:p>
            <w:pPr>
              <w:pStyle w:val="Style19"/>
              <w:tabs>
                <w:tab w:val="clear" w:pos="708"/>
                <w:tab w:val="left" w:pos="36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ульвар по ул. Б.Игнатовых</w:t>
              <w:tab/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ульвар по ул. К.Леонова от ул. К.Беляева до ул. А.Свиязе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Газон по ш.Космонавтов от ул. Советской Армии до ул. М.Влас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вер по ул. Леон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квер на въезде в Индустриальный райо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квер на перекрестке ул. Мира и ул. Советской Арм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Живая изгородь по ул. Комбайнеро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Живая изгородь на перекрестке ул. Мира и ул. Советской Арм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Цветник по ул. Мира около администрации Индустриального райо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дорожные газоны по ул. Карпинского от ул. Стахановской до ул. Советской Арм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Придорожный газон по ш. Космонавтов от ул. Малкова до путепров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Транспортная развязка по ул. Оверятская – ш. Космонавтов до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-я Красавинска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Газон на разделительной полосе по ш. Космонавтов от путепровода до п.Хм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Сквер по ш.Космонавтов от дороги до границы ГП «Черняевский лес» на участке от ул. Подлесной до объектов автосервиса и от поворота на тубдиспансер до ул. А.Свиязева</w:t>
            </w:r>
          </w:p>
        </w:tc>
      </w:tr>
      <w:tr>
        <w:trPr>
          <w:trHeight w:val="251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 </w:t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феврал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.0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Полыгалов А.С.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объектов озеленения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4961"/>
        <w:gridCol w:w="1134"/>
        <w:gridCol w:w="1830"/>
      </w:tblGrid>
      <w:tr>
        <w:trPr>
          <w:trHeight w:val="6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работ (Объек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Объек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х работ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ё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х работ</w:t>
            </w:r>
          </w:p>
        </w:tc>
      </w:tr>
      <w:tr>
        <w:trPr>
          <w:trHeight w:val="6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</w:t>
            </w:r>
          </w:p>
        </w:tc>
      </w:tr>
      <w:tr>
        <w:trPr>
          <w:trHeight w:val="277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содержание</w:t>
            </w:r>
          </w:p>
        </w:tc>
      </w:tr>
      <w:tr>
        <w:trPr>
          <w:trHeight w:val="4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у ГКУК «Пермский дом народного творчества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, подсыпка пе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, подсыпка пе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с выво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садовых ска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стаментов, памя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ление снега в ап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</w:t>
            </w:r>
          </w:p>
        </w:tc>
      </w:tr>
      <w:tr>
        <w:trPr>
          <w:trHeight w:val="3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ьвар п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л. Братьев Игнатов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, подсыпка пе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, подсыпка пе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с выво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садовых ска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снега в ап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</w:t>
            </w:r>
          </w:p>
        </w:tc>
      </w:tr>
      <w:tr>
        <w:trPr>
          <w:trHeight w:val="4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ьвар п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К.Леон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 ул. К.Беляев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ул. А.Свиязе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, подсыпка пе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, подсыпка пе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с выво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садовых ска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снега в ап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</w:t>
            </w:r>
          </w:p>
        </w:tc>
      </w:tr>
      <w:tr>
        <w:trPr>
          <w:trHeight w:val="4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вер п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К.Леон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, подсыпка пе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снега в ап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на перекрест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Мира 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л. Сов. Арм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очистка дорог и площадок с очисткой бортового камня, подсыпка пе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снега в ап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66</w:t>
            </w:r>
          </w:p>
        </w:tc>
      </w:tr>
      <w:tr>
        <w:trPr/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ее содержание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дорожные газоны п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л. Карпинского от ул. Стахановско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ул. Советской Арм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газона моторной косилкой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0шт.*0,5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мка удобрениями кустарников в живой изгороди (не колючая),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75п.м.*0,7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54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анспортная развязка п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. Космонав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 ППФ Гозна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ение газона моторной косилкой, очистка от мусора, комплексная очистка от листвы и мусора в весенни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мка удобрениями кустарников в живой изгороди (не колючая),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(551п.м.*0,7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3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дорожный газон п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. Космонавто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 ул. Малков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путепров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газона моторной косилкой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удобрениями кустарников в живой изгороди (колючая),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1 п.м.*0,7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1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. Декабрис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ение газ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рной косил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тракторной косилкой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мка 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8 шт.*0,5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 удобрениями кустарников в живой изгороди (колючая),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40п.м.*0,7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5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анспортная развязк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ул. В.Васильева – ул. Карпин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ение газона моторной косилкой, очистка от мусора, комплексная очистка от листвы и мусора в весенни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шт.*0,5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3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у ГКУК «Пермский дом народного творчеств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плиточным покрытием с очисткой от мусора, удалением сорной растительности у бортового камня и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 газона моторной косилкой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ормка удобрениями кустарников в  живой из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колючая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8п.м.*1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, удаление отцветших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ка урн, по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с выво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ка скамей, острожка, по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08</w:t>
            </w:r>
          </w:p>
        </w:tc>
      </w:tr>
      <w:tr>
        <w:trPr>
          <w:trHeight w:val="8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ьвар п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Б.Игнатовых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 газона моторной косилкой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2шт.*0,5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ормка удобрениями кустарников в  живой из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колюча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3п.м.*0,7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ья. Рыхление лунок, пол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шт.*1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ка урн, по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с выво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ка скамей, острожка, по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7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львар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ул. К.Леонов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ул. К.Беляева до ул. А.Свиязе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плиточным покрытием с очисткой от мусора, удалением сорной растительности у бортового камня и 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ение газ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рной косил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5шт.*1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овочная обрезка кустарников одиночных и в групп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удобрениями кустарников в живой изгород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ючая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27п.м.*0,7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ья. Рыхление лунок, пол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шт.*0,5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ка урн, по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с выво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ка скамей, острожка, по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9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развязка п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л. Оверятская –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. Космонавто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ул. 2-я Красавинск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ение газ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рной косил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чистка от мусора, комплексная очистка от листвы и мусора в весенни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5</w:t>
            </w:r>
          </w:p>
        </w:tc>
      </w:tr>
      <w:tr>
        <w:trPr>
          <w:trHeight w:val="4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шт.*0,5)</w:t>
            </w:r>
          </w:p>
        </w:tc>
      </w:tr>
      <w:tr>
        <w:trPr>
          <w:trHeight w:val="4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</w:tr>
      <w:tr>
        <w:trPr>
          <w:trHeight w:val="4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>
          <w:trHeight w:val="1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95</w:t>
            </w:r>
          </w:p>
        </w:tc>
      </w:tr>
      <w:tr>
        <w:trPr>
          <w:trHeight w:val="1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он на разделительной полосе по ш.Космонавто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 путепровод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п.Хм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ение газона моторной косилкой, очистка от мусора, комплексная очистка от листвы и мусора в весенни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5</w:t>
            </w:r>
          </w:p>
        </w:tc>
      </w:tr>
      <w:tr>
        <w:trPr>
          <w:trHeight w:val="1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35</w:t>
            </w:r>
          </w:p>
        </w:tc>
      </w:tr>
      <w:tr>
        <w:trPr>
          <w:trHeight w:val="10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по ш.Космонав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 дорог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границы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П «Черняевский лес» на участке о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л. Подлесно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объектов автосервис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 от поворота на тубдиспансер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ул. А.Свияз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тракторной косилкой, очистка от мусора, комплексная очистка от листвы и мусора в весен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4</w:t>
            </w:r>
          </w:p>
        </w:tc>
      </w:tr>
      <w:tr>
        <w:trPr>
          <w:trHeight w:val="9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шт.*0,5)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19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 по ш.Космонав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ул. Советской Армии д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М.Влас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ение газона моторной косилкой, очистка от мусора, комплексная очистка от листвы и мусора в весенни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7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1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п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л. Леоно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моторной косилкой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ормка удобрениями кустарников в живой из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колюча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5п.м.*0,7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1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на въезде в Индустриальный рай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ение газона моторной косилкой, очистка от мусора, комплексная очистка от листвы и мусора в весенни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, полив, посадка цветников из однолетних растений, уборка мус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однолетних растений, прополка, полив, внесение удобрений, удаление отцветших цв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 на перекрест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Мира и ул. Советской Арм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, удаление сорной растительности у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моторной косилкой, 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шт.*0,5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ормка удобрениями кустарников в живой из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колючая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п.м*0,7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4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ветник п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Мира около администрации Индустриальн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моторной косилкой, очистка от мусора, комплексная очистка от листвы и мусора в весенний период и в октяб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 цветников из многолетних растений, прополка, полив, внесение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удобрениями одиночных кустарников и в группах, санитарная обрезка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шт.*0,5)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вая изгородь п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Комбайне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ормка удобрениями кустарников в живой из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колюча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п.м.*0,7)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вая изгород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перекрестк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л. Мира 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Советской Арм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ормка удобрениями кустарников в живой из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колючая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нитарная обрезка, стрижка кроны, прополка л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п.м.*1)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977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09 марта 2010 года по 20 декабря 2010 года.</w:t>
      </w:r>
      <w:r>
        <w:rPr>
          <w:b/>
          <w:sz w:val="24"/>
          <w:szCs w:val="24"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ание деревьев, кустарников, живых изгородей, цветников из однолетних и мног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летний период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52"/>
        <w:gridCol w:w="2693"/>
      </w:tblGrid>
      <w:tr>
        <w:trPr>
          <w:trHeight w:val="642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озеле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категор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озеле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й категории</w:t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вни содержания</w:t>
            </w:r>
          </w:p>
        </w:tc>
      </w:tr>
      <w:tr>
        <w:trPr>
          <w:trHeight w:val="413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устим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мальный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 на поверхности асфальтированных покрытий и покрыт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ротуарной плит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незначительное</w:t>
              <w:br/>
              <w:t xml:space="preserve">количество  </w:t>
              <w:br/>
              <w:t xml:space="preserve">смета вдоль бордюрного  </w:t>
              <w:br/>
              <w:t xml:space="preserve">камня (не более 10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ощади покрытия)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рной растительности у бортового камня на асфальтированных покрытиях, в швах между плитк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%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язи, мусора, сорной расти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фе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крашенных элем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ощади окрашиваемого покрыти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высота травосто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м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весеннего рыхления сне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со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ствы и мусора после комплексной очистк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% от</w:t>
              <w:br/>
              <w:t>площади уборки</w:t>
            </w:r>
          </w:p>
        </w:tc>
      </w:tr>
      <w:tr>
        <w:trPr>
          <w:trHeight w:val="8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вреждений (вытаптываемость) газона (учитывается, если объект после капитального ремонта или если предусмотрено       </w:t>
              <w:br/>
              <w:t>условиями контракт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%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ухих листье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%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ные насаждения (рядовые, одиночные, групповые посадки)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росли у взрослых деревье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% </w:t>
              <w:br/>
              <w:t xml:space="preserve">от площади  </w:t>
              <w:br/>
              <w:t>приствольного круга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рной растительности в приствольном круге у молодых деревье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%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лива молодых деревье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ухих ветв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02" w:hRule="atLeast"/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овые насаждения (групповые и одиночные посадки, живые изгороди)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формовочной обрезки живых изгород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ухих, поврежденных ветвей, слабых однолетних побегов, загущающих посад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%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полива вновь посаженных кустарни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полнение рыхления в приствольном круге           </w:t>
              <w:br/>
              <w:t>кустарников и в приствольной полосе живой изгород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кор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рной растительности в приствольной полосе живых  изгородей и приствольном круге одиночных кустарников и</w:t>
              <w:br/>
              <w:t>груп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% </w:t>
              <w:br/>
              <w:t xml:space="preserve">от площади  </w:t>
              <w:br/>
              <w:t xml:space="preserve">приствольного круга 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и</w:t>
            </w:r>
          </w:p>
        </w:tc>
      </w:tr>
      <w:tr>
        <w:trPr>
          <w:trHeight w:val="72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рисунка цветника эскизам,            </w:t>
              <w:br/>
              <w:t>согласованным с архитектурно-планировочным управлением администрации гор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лотности посад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олезней и вредите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ли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орной растительности, отцветших и  </w:t>
              <w:br/>
              <w:t>погибших раст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% </w:t>
              <w:br/>
              <w:t xml:space="preserve">от площади  </w:t>
              <w:br/>
              <w:t>цветников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кормок в цветник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еления многолетников и пересад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рыхления почвы в цветник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зимний перио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60" w:type="dxa"/>
        <w:jc w:val="left"/>
        <w:tblInd w:w="-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1"/>
        <w:gridCol w:w="2552"/>
        <w:gridCol w:w="52"/>
        <w:gridCol w:w="2605"/>
      </w:tblGrid>
      <w:tr>
        <w:trPr>
          <w:trHeight w:val="641" w:hRule="atLeast"/>
          <w:cantSplit w:val="true"/>
        </w:trPr>
        <w:tc>
          <w:tcPr>
            <w:tcW w:w="5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озеле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категори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озеле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й категории</w:t>
            </w:r>
          </w:p>
        </w:tc>
      </w:tr>
      <w:tr>
        <w:trPr>
          <w:trHeight w:val="409" w:hRule="atLeast"/>
          <w:cantSplit w:val="true"/>
        </w:trPr>
        <w:tc>
          <w:tcPr>
            <w:tcW w:w="5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вни содержания</w:t>
            </w:r>
          </w:p>
        </w:tc>
      </w:tr>
      <w:tr>
        <w:trPr>
          <w:trHeight w:val="402" w:hRule="atLeast"/>
          <w:cantSplit w:val="true"/>
        </w:trPr>
        <w:tc>
          <w:tcPr>
            <w:tcW w:w="5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устимый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мальный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, лестницы</w:t>
            </w:r>
          </w:p>
        </w:tc>
      </w:tr>
      <w:tr>
        <w:trPr>
          <w:trHeight w:val="48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рыхлого снега во время снегопада до      </w:t>
              <w:br/>
              <w:t>окончания снегоубор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см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см</w:t>
            </w:r>
          </w:p>
        </w:tc>
      </w:tr>
      <w:tr>
        <w:trPr>
          <w:trHeight w:val="36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уплотненного сне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см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см</w:t>
            </w:r>
          </w:p>
        </w:tc>
      </w:tr>
      <w:tr>
        <w:trPr>
          <w:trHeight w:val="36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уборки после окончания снегопа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час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часов</w:t>
            </w:r>
          </w:p>
        </w:tc>
      </w:tr>
      <w:tr>
        <w:trPr>
          <w:trHeight w:val="36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главных дорог, аллей, ступеней лестн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</w:tr>
      <w:tr>
        <w:trPr>
          <w:trHeight w:val="48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нежно-ледовых отложений на поверхности ступеней лестн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сыпки пес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химреагент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е диваны, скамьи, урны</w:t>
            </w:r>
          </w:p>
        </w:tc>
      </w:tr>
      <w:tr>
        <w:trPr>
          <w:trHeight w:val="36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нега, грязи, мусо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</w:t>
            </w:r>
          </w:p>
        </w:tc>
      </w:tr>
      <w:tr>
        <w:trPr>
          <w:trHeight w:val="360" w:hRule="atLeast"/>
          <w:cantSplit w:val="true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нега на поверхности постам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36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36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1-14T12:45:00Z</cp:lastPrinted>
  <dcterms:modified xsi:type="dcterms:W3CDTF">2010-01-14T11:37:00Z</dcterms:modified>
  <cp:revision>114</cp:revision>
  <dc:subject/>
  <dc:title/>
</cp:coreProperties>
</file>