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 о проведении открытого аукциона в электронной форме                                   от  1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08"/>
        <w:gridCol w:w="81"/>
        <w:gridCol w:w="8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1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3,5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три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5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пя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11,5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один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30,4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три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50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2,5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5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37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три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41,6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орок один ) руб.6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2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44,3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орок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05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2135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ве тысячи сто три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8404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тысяч четыреста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2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два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2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5,50</w:t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3,8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три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66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88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7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2,5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два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096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800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восем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41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сорок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5,00</w:t>
            </w:r>
          </w:p>
        </w:tc>
        <w:tc>
          <w:tcPr>
            <w:tcW w:w="53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5,00</w:t>
            </w:r>
          </w:p>
        </w:tc>
        <w:tc>
          <w:tcPr>
            <w:tcW w:w="52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пя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гипсовый 3мх10см с пластификатор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гипсовый 3мх1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гипсовый 3мх2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ос концентрат д/инфузий 0.5% 2мл амп.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таб п/об киш.раств.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-рихтер таб п/об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-акос таб п/об 3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ксо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ротекх порошок д/приг.р-ра д/и/в/в/в/м 10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43:00Z</dcterms:created>
  <dc:creator>Vektor1</dc:creator>
  <dc:description/>
  <dc:language>en-US</dc:language>
  <cp:lastModifiedBy>Vektor1</cp:lastModifiedBy>
  <cp:lastPrinted>2010-01-13T15:02:00Z</cp:lastPrinted>
  <dcterms:modified xsi:type="dcterms:W3CDTF">2010-01-13T10:05:00Z</dcterms:modified>
  <cp:revision>3</cp:revision>
  <dc:subject/>
  <dc:title>Утверждаю </dc:title>
</cp:coreProperties>
</file>