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2 о проведении открытого аукциона в электронной форме                                   от 19 января 2010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Клиническая медико-санитарная  часть № 1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10, г. Пермь, ул. Куйбышева,110, телефон/факс:(342)244-25-80, 248-09-17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 xml:space="preserve">Средства </w:t>
      </w:r>
      <w:r>
        <w:rPr>
          <w:color w:val="000000"/>
          <w:spacing w:val="2"/>
        </w:rPr>
        <w:t>обязательного медицинского страхования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010, г. Пермь, ул. Куйбышева,110, </w:t>
      </w:r>
      <w:r>
        <w:rPr>
          <w:color w:val="000000"/>
          <w:spacing w:val="1"/>
        </w:rPr>
        <w:t>«Клиническая медико-санитарная часть №1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8636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350"/>
        <w:gridCol w:w="5305"/>
        <w:gridCol w:w="61"/>
        <w:gridCol w:w="96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721,95</w:t>
            </w:r>
          </w:p>
        </w:tc>
        <w:tc>
          <w:tcPr>
            <w:tcW w:w="536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семьсот двадцать один ) руб.95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8084,00</w:t>
            </w:r>
          </w:p>
        </w:tc>
        <w:tc>
          <w:tcPr>
            <w:tcW w:w="536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 тысяч восемьдесят четыре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3942,00</w:t>
            </w:r>
          </w:p>
        </w:tc>
        <w:tc>
          <w:tcPr>
            <w:tcW w:w="536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надцать тысяч девятьсот сорок два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855,90</w:t>
            </w:r>
          </w:p>
        </w:tc>
        <w:tc>
          <w:tcPr>
            <w:tcW w:w="536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восемьсот пятьдесят пять ) руб.9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756,00</w:t>
            </w:r>
          </w:p>
        </w:tc>
        <w:tc>
          <w:tcPr>
            <w:tcW w:w="536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емьсот пятьдесят шес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2870,00</w:t>
            </w:r>
          </w:p>
        </w:tc>
        <w:tc>
          <w:tcPr>
            <w:tcW w:w="632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надцать тысяч восемьсот семьдесят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8231,80</w:t>
            </w:r>
          </w:p>
        </w:tc>
        <w:tc>
          <w:tcPr>
            <w:tcW w:w="632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восемь тысяч двести тридцать один ) руб.8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9228,00</w:t>
            </w:r>
          </w:p>
        </w:tc>
        <w:tc>
          <w:tcPr>
            <w:tcW w:w="536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 тысяч двести двадцать восем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40489,00</w:t>
            </w:r>
          </w:p>
        </w:tc>
        <w:tc>
          <w:tcPr>
            <w:tcW w:w="632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орок тысяч четыреста восемьдесят девят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567,47</w:t>
            </w:r>
          </w:p>
        </w:tc>
        <w:tc>
          <w:tcPr>
            <w:tcW w:w="632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пятьсот шестьдесят семь ) руб.47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1096,00</w:t>
            </w:r>
          </w:p>
        </w:tc>
        <w:tc>
          <w:tcPr>
            <w:tcW w:w="536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иннадцать тысяч девяносто шес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838,00</w:t>
            </w:r>
          </w:p>
        </w:tc>
        <w:tc>
          <w:tcPr>
            <w:tcW w:w="632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восемьсот тридцать восем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9141,80</w:t>
            </w:r>
          </w:p>
        </w:tc>
        <w:tc>
          <w:tcPr>
            <w:tcW w:w="536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 тысяч сто сорок один ) руб.8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291,40</w:t>
            </w:r>
          </w:p>
        </w:tc>
        <w:tc>
          <w:tcPr>
            <w:tcW w:w="536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двести девяносто один ) руб.4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0626,00</w:t>
            </w:r>
          </w:p>
        </w:tc>
        <w:tc>
          <w:tcPr>
            <w:tcW w:w="632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сять тысяч шестьсот двадцать шест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899,00</w:t>
            </w:r>
          </w:p>
        </w:tc>
        <w:tc>
          <w:tcPr>
            <w:tcW w:w="632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восемьсот девяносто девят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033,50</w:t>
            </w:r>
          </w:p>
        </w:tc>
        <w:tc>
          <w:tcPr>
            <w:tcW w:w="5305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тридцать три ) руб.50коп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3254,00</w:t>
            </w:r>
          </w:p>
        </w:tc>
        <w:tc>
          <w:tcPr>
            <w:tcW w:w="632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надцать тысяч двести пятьдесят четыре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79320,00</w:t>
            </w:r>
          </w:p>
        </w:tc>
        <w:tc>
          <w:tcPr>
            <w:tcW w:w="632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десят девять тысяч триста двадцат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953,50</w:t>
            </w:r>
          </w:p>
        </w:tc>
        <w:tc>
          <w:tcPr>
            <w:tcW w:w="536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девятьсот пятьдесят три ) руб.5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9215,65</w:t>
            </w:r>
          </w:p>
        </w:tc>
        <w:tc>
          <w:tcPr>
            <w:tcW w:w="632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надцать тысяч двести пятнадцать ) руб.65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652,00</w:t>
            </w:r>
          </w:p>
        </w:tc>
        <w:tc>
          <w:tcPr>
            <w:tcW w:w="536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шестьсот пятьдесят два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948,00</w:t>
            </w:r>
          </w:p>
        </w:tc>
        <w:tc>
          <w:tcPr>
            <w:tcW w:w="536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девятьсот сорок восем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8420,00</w:t>
            </w:r>
          </w:p>
        </w:tc>
        <w:tc>
          <w:tcPr>
            <w:tcW w:w="536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 тысяч четыреста двадца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026,00</w:t>
            </w:r>
          </w:p>
        </w:tc>
        <w:tc>
          <w:tcPr>
            <w:tcW w:w="5305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двадцать шесть ) руб.00коп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097,00</w:t>
            </w:r>
          </w:p>
        </w:tc>
        <w:tc>
          <w:tcPr>
            <w:tcW w:w="536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евяносто сем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0470,24</w:t>
            </w:r>
          </w:p>
        </w:tc>
        <w:tc>
          <w:tcPr>
            <w:tcW w:w="536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сять тысяч четыреста семьдесят ) руб.24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105,00</w:t>
            </w:r>
          </w:p>
        </w:tc>
        <w:tc>
          <w:tcPr>
            <w:tcW w:w="5305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сто пять ) руб.00коп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3460,00</w:t>
            </w:r>
          </w:p>
        </w:tc>
        <w:tc>
          <w:tcPr>
            <w:tcW w:w="632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три тысячи четыреста шестьдесят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0725,00</w:t>
            </w:r>
          </w:p>
        </w:tc>
        <w:tc>
          <w:tcPr>
            <w:tcW w:w="536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сять тысяч семьсот двадцать пя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317,40</w:t>
            </w:r>
          </w:p>
        </w:tc>
        <w:tc>
          <w:tcPr>
            <w:tcW w:w="536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триста семнадцать ) руб.4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918,90</w:t>
            </w:r>
          </w:p>
        </w:tc>
        <w:tc>
          <w:tcPr>
            <w:tcW w:w="536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девятьсот восемнадцать ) руб.9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960,00</w:t>
            </w:r>
          </w:p>
        </w:tc>
        <w:tc>
          <w:tcPr>
            <w:tcW w:w="536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девятьсот шестьдесят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0017,05</w:t>
            </w:r>
          </w:p>
        </w:tc>
        <w:tc>
          <w:tcPr>
            <w:tcW w:w="5305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сять тысяч семнадцать ) руб.5коп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940,00</w:t>
            </w:r>
          </w:p>
        </w:tc>
        <w:tc>
          <w:tcPr>
            <w:tcW w:w="5305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девятьсот сорок ) руб.00коп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993,00</w:t>
            </w:r>
          </w:p>
        </w:tc>
        <w:tc>
          <w:tcPr>
            <w:tcW w:w="536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девятьсот девяносто три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8672,00</w:t>
            </w:r>
          </w:p>
        </w:tc>
        <w:tc>
          <w:tcPr>
            <w:tcW w:w="632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 тысяч шестьсот семьдесят два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53880,00</w:t>
            </w:r>
          </w:p>
        </w:tc>
        <w:tc>
          <w:tcPr>
            <w:tcW w:w="632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десят три тысячи восемьсот восемьдесят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962,00</w:t>
            </w:r>
          </w:p>
        </w:tc>
        <w:tc>
          <w:tcPr>
            <w:tcW w:w="536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девятьсот шестьдесят два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390,00</w:t>
            </w:r>
          </w:p>
        </w:tc>
        <w:tc>
          <w:tcPr>
            <w:tcW w:w="536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триста девяносто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19 января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29 января 2010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r>
        <w:rPr>
          <w:b/>
          <w:iCs/>
          <w:color w:val="000000"/>
          <w:spacing w:val="3"/>
          <w:u w:val="single"/>
          <w:lang w:val="en-US"/>
        </w:rPr>
        <w:t>www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gorodperm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ru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                                                </w:t>
      </w:r>
      <w:r>
        <w:rPr/>
        <w:t>Спецификация</w:t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98"/>
        <w:gridCol w:w="398"/>
        <w:gridCol w:w="298"/>
        <w:gridCol w:w="298"/>
        <w:gridCol w:w="299"/>
        <w:gridCol w:w="299"/>
        <w:gridCol w:w="302"/>
        <w:gridCol w:w="302"/>
        <w:gridCol w:w="302"/>
        <w:gridCol w:w="304"/>
      </w:tblGrid>
      <w:tr>
        <w:trPr>
          <w:trHeight w:val="230" w:hRule="atLeast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194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10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4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0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0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товегин р-р д/и 40мг/мл 5мл n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,13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21,9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2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икацина сульфат лиофилизат д/приг.р-ра д/и/в/в/в/м 500мг n1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21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8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ксиклав порошок д/приг.р-ра д/и 1000+200мг фл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7,10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4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232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ксиклав таб п/об пленочной 875мг+125мг n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5,59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55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тропина/с р-р д/и 0.1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56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76225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нофундин р-р д/инфузий 60мг/мл 500мл конт.пл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тейнер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9,00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7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35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ро-пипекуроний порошок лиофил.д/и 4мг фл n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1,06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31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6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рошпилактон таб 25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14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1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парин р-р д/и 5000ме/мл 5мл фл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,89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89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492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ксамед р-р д/и/в/в/в/м 4мг/мл 2мл амп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2,49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67,47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173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тилин-дарница р-р д/и/в/в 20мг/мл 5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96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9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452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отаверин р-р д/и 20мг/мл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38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0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юфастон таб п/об 1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7,09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1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0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тонал р-р д/и 100мг/2мл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,14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1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торолак р-р д/и 30мг/мл 1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84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2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8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йкопластырь на шпуле 2.0х5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33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99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3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ния сульфат р-р д/и 25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89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3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1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рогил р-р д/и/в/в 5мг/мл 100мл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09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5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трия хлорид р-р д/инф. 0.9% 2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83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32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108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каин р-р д/и 0.5% 400мл фл.д/кр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69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3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949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треотид р-р д/и/в/в/п/к 0.01% 1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43,13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15,6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0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мепразол капс. 2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26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6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паверина гидрохлорид р-р д/и 2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74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4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ифиллина гидротартрат р-р д/и/п/к 0.2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68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2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6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низолон р-р д/и 30мг 1мл n3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13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3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зерин р-р д/и 0.05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97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7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кофол эмульсия д/и/в/в 10мг/мл 20мл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5,04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70,2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1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дуксен р-р д/и 10мг 2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70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1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ирт этиловый р-р д/нар.прим-я и приг.лек. 70% 100м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73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6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812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ерофундин г-5 р-р д/инфузий 1000мл n10 бут.п/э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,50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2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9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криум р-р д/и/в/в 10мг/мл 5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1,74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17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0207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ексам р-р д/в/в введ. 50мг/мл 5мл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3,78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18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6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исоль р-р д/инф. 4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80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6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24892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рографин сотекс р-р д/и 76% 20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3,41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7,0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0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росемид р-р д/и 1%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70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612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лоргексидин р-р д/мест.и нар. прим. 0.05% 100мл фл.п/э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31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3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2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азолин порошок д/приг.р-ра д/и/в/в/в/м 1000м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84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91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триаксон порошок д/приг.р-ра д/и/в/в/в/м 1000мг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96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88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6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профлоксацин р-р д/и 200мг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54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0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налаприл таб 2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95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0,0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10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10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10 г. и протокола №____ от _________ 2010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3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/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/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10г. </w:t>
        <w:tab/>
        <w:tab/>
        <w:tab/>
        <w:tab/>
        <w:t>«____»_______________2010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3">
    <w:name w:val="Основной текст 3"/>
    <w:basedOn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4:38:00Z</dcterms:created>
  <dc:creator>Vektor1</dc:creator>
  <dc:description/>
  <dc:language>en-US</dc:language>
  <cp:lastModifiedBy>Vektor1</cp:lastModifiedBy>
  <cp:lastPrinted>2010-01-14T09:48:00Z</cp:lastPrinted>
  <dcterms:modified xsi:type="dcterms:W3CDTF">2010-01-14T04:50:00Z</dcterms:modified>
  <cp:revision>5</cp:revision>
  <dc:subject/>
  <dc:title>Утверждаю </dc:title>
</cp:coreProperties>
</file>