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5 о проведении открытого аукциона в электронной форме                                   от 19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bCs/>
          <w:color w:val="000000"/>
        </w:rPr>
        <w:t xml:space="preserve">Поставка ежемесячно равными партиями. Первая партия </w:t>
      </w:r>
      <w:r>
        <w:rPr>
          <w:color w:val="000000"/>
        </w:rPr>
        <w:t>в течение 3-х рабочих дней после подписания муниципального контракта, следующая партия с 01 по 03 марта 2010г.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27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616"/>
        <w:gridCol w:w="794"/>
        <w:gridCol w:w="86"/>
        <w:gridCol w:w="3083"/>
        <w:gridCol w:w="87"/>
        <w:gridCol w:w="2012"/>
        <w:gridCol w:w="2012"/>
        <w:gridCol w:w="2012"/>
        <w:gridCol w:w="96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31,7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тридцать один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58,5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пятьдесят восемь ) руб.5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808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восемьсот восем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9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тнадца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4588,00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тысячи пятьсот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17,8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семнадцать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32778,44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две тысячи семьсот семьдесят восемь ) руб.44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5428,00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пять тысяч четыреста двадцать во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962,6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евятьсот шестьдесят два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52,16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пятьдесят два ) руб.16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562,3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пятьсот шестьдесят два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422,2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четыреста двадцать два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58,4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ьдесят восемь ) руб.4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456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четыреста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81,6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десят один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6,8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шесть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54,4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пятьдесят четыре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9710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евять тысяч семьсот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76,5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семьдесят шесть ) руб.5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22,8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двадцать два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9112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евять тысяч сто две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9,98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девять ) руб.98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0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9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дев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3,2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три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8,8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восемь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2275,4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е тысячи двести семьдесят п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02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9,6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евять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6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шес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86,32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десят шесть ) руб.32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48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орок восем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53,7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пятьдесят три ) руб.7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22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вадцать два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9,2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тнадцат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907,1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девятьсот семь ) руб.1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727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семьсот двадцать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35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дцать п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21,4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двадцать один ) руб.4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0,06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) руб.6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70,96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семьдесят ) руб.96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40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четырест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920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евять тысяч двест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8,2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восем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72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десят дв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8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восем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72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семьдесят дв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80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восемьдесят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59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пятьдесят дев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3270,4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тысячи двести семьдесят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5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п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5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п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47,7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сорок семь ) руб.7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7053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семь тысяч пятьдесят тр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54,4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пятьдесят четыре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524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пятьсот два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9874,44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тысяч восемьсот семьдесят четыре ) руб.44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98,8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девяносто восемь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4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орок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446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четыреста сорок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23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вадцать три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8,12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восемь ) руб.12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22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двадцать два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36,2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тридцать шест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7,6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семь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3880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тысячи восем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6,6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шесть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0978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тысяч девятьсот 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8,8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восемь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12,9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венадцать ) руб.9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46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сорок шес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6,3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шес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05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п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883,2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восемьсот восемьдесят три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0940,48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ысяч девятьсот сорок ) руб.48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9904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евять тысяч девятьсо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79,68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семьдесят девять ) руб.68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25,4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адцать пять ) руб.4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02,3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два ) руб.3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94,8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носто четыре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4,7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четыре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586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пятьсот восем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4,6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четыре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31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тридцать один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96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евяносто шес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188,4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то восемьдесят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4,8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четыре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8,72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восемь ) руб.72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856,00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восемьсот пятьдесят шес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0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450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пять тысяч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4,2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четыре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38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тридцать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349,3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триста сорок девя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7,5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семь ) руб.5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000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ысяч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19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евятнадца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39,7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тридцать дев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95,2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евяносто пят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5,7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пять ) руб.7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73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семьдесят тр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75,2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ьдесят пят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44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орок четыре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24,56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двадцать четыре ) руб.56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59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пятьдесят дев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93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носто тр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97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евяносто сем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5828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тысяч восемьсот двадцать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40,4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сорок ) руб.4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2682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е тысячи шестьсот во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56564,00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шесть тысяч пятьсот шестьдесят четыре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20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ве тысяч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3,2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три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85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во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5,94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пять ) руб.94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08,2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восем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49,24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орок девять ) руб.24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9,6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девять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06,6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39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тридцать девять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24,8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дцать четыре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3,6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три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4,5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четыре ) руб.5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445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четыреста сорок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5638,00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пять тысяч шестьсот тридцать во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694,80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шестьсот девяносто четыре ) руб.8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76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сем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16362,56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надцать тысяч триста шестьдесят два ) руб.5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19,6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девятнадца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89,1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восемьдесят дев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51,78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ьдесят один ) руб.78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6520,64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 тысяч пятьсот двадцать ) руб.64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87,8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восемьдесят 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4,9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четырнадцать ) руб.9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504,2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пятьсот четыре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32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тридцать два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8,8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8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восемьдеся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9762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евять тысяч семьсот шес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02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в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04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четыре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40,9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сорок ) руб.9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87,76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восемьдесят семь ) руб.76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72,42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семьдесят два ) руб.42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25,5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вадцать пять ) руб.5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9,6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ть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04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четыре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351820,00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одна тысяча восемьсот двадца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74400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четыре тысяч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6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8,4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восемь ) руб.4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1763,2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одна тысяча семьсот шестьдесят три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15,9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пятнадцать ) руб.9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8,72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восемь ) руб.72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32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триста двадца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42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орок два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68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1,1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один ) руб.1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8,5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восемь ) руб.5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3,6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три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05,8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пять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40,2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орок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522,4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пятьсот двадцать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37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тридцать семь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744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семьсот сорок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23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адцать три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3,8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надцать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9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евяносто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372,52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триста семьдесят два ) руб.5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2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дв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108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сто восем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63,8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шестьдесят три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1,24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один ) руб.24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4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четыре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15,2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пятнадцат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20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е тысяч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12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надца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990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девят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472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четыреста 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94,4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девяносто четыре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9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52,5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пятьдесят два ) руб.5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27,84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двадцать семь ) руб.84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40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четыре тысяч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95,8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носто пять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2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дца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8,5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восемь ) руб.5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28,24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вадцать восемь ) руб.2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72,52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емьдесят два ) руб.52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55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пятьдесят п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626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шестьсот двадцать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066,56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шестьдесят шесть ) руб.56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9,1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девять ) руб.1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2,22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два ) руб.22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680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шест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4,08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четыре ) руб.8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1948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на тысяча девятьсот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6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7357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семь тысяч триста пят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3,2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три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52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пятьдесят дв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96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девяносто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4,4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четыре ) руб.4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60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шесть тысяч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74,8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семьдесят четыре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76,32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емьдесят шесть ) руб.32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56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пятьдесят шес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7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семьдеся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264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двести шест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17,2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семнадцат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140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четырнадцать тысяч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8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восем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28,96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дцать восемь ) руб.96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88,08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восемьдесят восемь ) руб.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0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70,28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емьдесят ) руб.28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17,2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семнадцат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1,6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один ) руб.6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9,4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девять ) руб.4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67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шестьдесят сем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22724,00</w:t>
            </w:r>
          </w:p>
        </w:tc>
        <w:tc>
          <w:tcPr>
            <w:tcW w:w="10252" w:type="dxa"/>
            <w:gridSpan w:val="7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две тысячи семьсот двадцать четыре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644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шестьсот сорок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4,8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четыре ) руб.8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7,3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семь ) руб.3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4,2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5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пятьдеся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6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шес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51,2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пятьдесят один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336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ри тысячи триста шестьдеся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6440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шесть тысяч четыреста сорок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188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сто во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7960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девять тысяч шестьсо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87,5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восемьдесят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9,2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евять ) руб.2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01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один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428,9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четыреста двадцать восем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700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семьсо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9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дев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60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шестьдесят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664,2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шестьсот шестьдесят четыре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5748,48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 тысяч семьсот сорок восемь ) руб.48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06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шес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5,0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пять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1,92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один ) руб.92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999,00</w:t>
            </w:r>
          </w:p>
        </w:tc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евятьсот девяносто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203,90</w:t>
            </w:r>
          </w:p>
        </w:tc>
        <w:tc>
          <w:tcPr>
            <w:tcW w:w="728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вести три ) руб.9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19,04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евятнадцать ) руб.4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00,00</w:t>
            </w:r>
          </w:p>
        </w:tc>
        <w:tc>
          <w:tcPr>
            <w:tcW w:w="325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32,0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дцать два ) руб.0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96,30</w:t>
            </w:r>
          </w:p>
        </w:tc>
        <w:tc>
          <w:tcPr>
            <w:tcW w:w="52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носто шесть ) руб.30коп.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35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3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3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9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актал р-р д/и 400мг/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актал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итромицин капс. 2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узид таб п/об 20мг+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лизе порошок лиофил. д/инф/с/раст 50мг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94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78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таб п/о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2,1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флутоп р-р д/и 1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бене капс. ретард 7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50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5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4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сид порошок д/и 1500мг n1 с растворителем вода д/и 3.5мл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рила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прилин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илак таб 10мг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1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лоса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3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латаминал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фолипен таб п/об пленочной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7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дин р-р наружн. 10%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лок зок таб п/об зам.высв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лок р-р д/и/в/в 1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серк таб 24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0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1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мх10см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акодил драже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циллин-3 порошок д/приг.сусп.в/м 600тыс.ед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8 берлин-хеми драже 8мг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окриптин рихтер та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скопа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апростан лиофилизат д/приг.р-ра д/инф 20мкг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7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фарин никомед таб 2.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ер таб 5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5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зипак р-р д/и 320мг йода/мл 50мл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7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74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ир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илин (бальзам шостаковского) 5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идор р-р д/и 5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идор таб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оперидол р-р д/и/в/в/в/м 5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офузин р-р д/инф. 4% 500мл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атоген абвгдейка плитки 5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овая мазь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сол-нео р-р д/инфузий 8%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овая-акос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-рихтер суспензия в/суставная/околосуставная 125мг/5мл 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р-р д/и/в/в 10мкг/2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гицир р-р д/инф. 75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10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0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4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-э р-р д/инф. 10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9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таб 2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/в/в 0.02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таб п/об 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7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увер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юкан р-р д/инфузий 2мг/мл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ициклин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мин концентрат д/приг.р-ра д/инф.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микум р-р д/и 5мг/3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фамин концентрат д/приг.р-ра д/инф. 0.5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перидол р-р д/и 0.2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6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форте таб 8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одиум капс. 2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4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анз лиофилизат д/приг.р-ра д/и 1000мг 20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енон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енон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нова таб n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форный спирт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ведилол та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4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форте таб п/об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торовое масло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анов р-р д/и/в/м 30мг/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таб пролонг.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ксан р-р д/и/п/к 40мг/0.4мл 0.4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9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пачок алюминиевый к-3-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7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нал таб п/о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ин-бенз.н. р/д/и 2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9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9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аэрозоль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45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имент бальзамический по вишневскому 30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цетам таб п/об 8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отрез 10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аксон порошок д/приг.р-ра д/и/в/в/в/м 1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3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62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р-р д/и/в/в/в/м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таб п/об 1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оксикам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нем порошок лиофилизированный д/и/в/в 1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3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20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доксил таб 5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пред лиофилизат д/приг.р-ра д/и/в/в/в/м 25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/в/в/в/м 5мг/мл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трексат таб п/об 2.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алис р-р д/и/в/м 15мг 1.5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алис таб 1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з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50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6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таб 2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ультивит таб п/о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шпа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мулид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минт аэрозоль подъяз.дозир. 0.4мг/доза 10г 18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сорб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драже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кард хл таб с контр.высв. п/об пленочной 6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церголин порошок д/и/с/раст 4мг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амид р-р д/и 1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бактин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клубника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еотид р-р д/и/в/в/п/к 0.0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3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2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ин р-р д/инф. 2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30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гам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таб п/об киш.раств. 1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линганит р-р д/инф. 0.1% 1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2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алган р-р д/инфузий 10мг/мл 100мл фл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стырь 3.0x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50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зерватив n3 экст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7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тариум а таб п/об пленочной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7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д/кровезам.(марка 4ц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еп капс. 2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норан таб п/об с контр.высв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2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алги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6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мион таб п/о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к пк-21-01 курга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1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га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мулотон таб п/о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перазон порошок д/приг.р-ра д/и 2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диа капли гл. 20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етки от кашля n10 с термопсис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аник р-р д/инф. 500мг/100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5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бантин капс. 3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псин кристаллический порошок лиофил.д/и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фамокс ибл порошок д/приг.р-ра д/и/в/в/в/м 1000мг +500м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1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иол-ферейн р-р д/и/в/м/п/к 5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отидин таб п/о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отропил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лепсин та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1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уконазол капс. 15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транс порошок д/вн.пр. 64г n4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1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гмин р-р д/и 5000ме 0.2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ксипарин р-р д/и/п/к 2850ме 0.3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алаз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гин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тон р-р д/и/в/в/в/м 250мг/мл 4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азидим-акос порошок д/и/в/в/в/м 1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1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ковая паста 25г банк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хром-с р-р д/и 10мг 4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мл n1 инс.u-100 тюмень медико с игл.0.33х12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илок таб 1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дицин лиофилизат д/приг.р-ра д/инф. 10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48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р-р д/и/в/в 1.25мг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таб 10мг n1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запрост-ф р-р д/и 5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3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____________________________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02:00Z</dcterms:created>
  <dc:creator>Vektor1</dc:creator>
  <dc:description/>
  <cp:keywords/>
  <dc:language>en-US</dc:language>
  <cp:lastModifiedBy>Пользователь</cp:lastModifiedBy>
  <cp:lastPrinted>2010-01-14T13:58:00Z</cp:lastPrinted>
  <dcterms:modified xsi:type="dcterms:W3CDTF">2010-01-14T09:09:00Z</dcterms:modified>
  <cp:revision>3</cp:revision>
  <dc:subject/>
  <dc:title>Утверждаю </dc:title>
</cp:coreProperties>
</file>