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18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25</w:t>
      </w:r>
      <w:r>
        <w:rPr>
          <w:bCs/>
          <w:sz w:val="22"/>
          <w:szCs w:val="22"/>
        </w:rPr>
        <w:t xml:space="preserve">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 4 по оценке и сопоставлению заявок на участие в открытом конкурсе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 800 000,00 (восемьсот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открытом конкурсе была проведена комиссией в  11.00 час.  18 января 2010  года (протокол рассмотрения заявок на участие в открытом конкурсе № 86К/4/2 от 18 января 2010 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открытом конкурсе были допущены заявки следующих участников: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843"/>
      </w:tblGrid>
      <w:tr>
        <w:trPr>
          <w:tblHeader w:val="true"/>
          <w:trHeight w:val="52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, 614016, Пермский край, г.Пермь, ул.Краснофлотская,36-75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ститут «УралИНСО», 614010, г.Пермь, ул.Чкалова,38а,офис 6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5"/>
              <w:jc w:val="left"/>
              <w:rPr/>
            </w:pPr>
            <w:r>
              <w:rPr>
                <w:sz w:val="22"/>
                <w:szCs w:val="22"/>
              </w:rPr>
              <w:t>ООО «Профессиональный консалтинговый центр», 614990, Пермский край, г.Пермь, ш.Космонавтов,111, корп.27, офис 21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айт-информ», 614056, Россия, Пермский край, г.Пермь, ул.Гашкова,45-12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258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) Цена контракта, предложенная участником размещения заказа (значимость критерия – 80 %);</w:t>
      </w:r>
    </w:p>
    <w:p>
      <w:pPr>
        <w:pStyle w:val="TextBodyIndent"/>
        <w:ind w:left="0" w:firstLine="284"/>
        <w:jc w:val="both"/>
        <w:rPr/>
      </w:pPr>
      <w:r>
        <w:rPr>
          <w:sz w:val="22"/>
          <w:szCs w:val="22"/>
        </w:rPr>
        <w:t>2) Качество работ и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размещении заказа на выполнение работ (значимость критерия – 20 %) оценивается по показателям: </w:t>
      </w:r>
    </w:p>
    <w:p>
      <w:pPr>
        <w:pStyle w:val="TextBodyIndent"/>
        <w:ind w:left="0" w:firstLine="284"/>
        <w:jc w:val="both"/>
        <w:rPr/>
      </w:pPr>
      <w:r>
        <w:rPr>
          <w:sz w:val="22"/>
          <w:szCs w:val="22"/>
        </w:rPr>
        <w:t>2.1 количество квалифицированных специалистов, привлекаемых для выполнения исследования, имеющих профильное для настоящего конкурса высшее образование  (в настоящем конкурсе - высшее образование по любому из следующих направлений: гуманитарные и социальные науки, а именно: политология, социология, психология; экономика и управление, а именно: экономика, маркетинг, менеджмент; естественные науки, а именно: география, математика) оценивается по количеству представленных копий дипломов об образовании и выписок из трудовых книжек специалистов, привлекаемых для выполнения исследования;</w:t>
      </w:r>
    </w:p>
    <w:p>
      <w:pPr>
        <w:pStyle w:val="TextBody"/>
        <w:spacing w:before="0" w:after="0"/>
        <w:ind w:firstLine="161"/>
        <w:jc w:val="both"/>
        <w:rPr/>
      </w:pPr>
      <w:r>
        <w:rPr>
          <w:sz w:val="22"/>
          <w:szCs w:val="22"/>
        </w:rPr>
        <w:t>2.2 опыт выполненных работ по проведению исследований общественного мнения населения оценивается по количеству представленных копий государственных и</w:t>
      </w:r>
      <w:r>
        <w:rPr>
          <w:sz w:val="22"/>
          <w:szCs w:val="22"/>
          <w:lang w:val="en-US"/>
        </w:rPr>
        <w:t xml:space="preserve"> (или) муниципальны</w:t>
      </w: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 xml:space="preserve"> контракт</w:t>
      </w:r>
      <w:r>
        <w:rPr>
          <w:sz w:val="22"/>
          <w:szCs w:val="22"/>
        </w:rPr>
        <w:t>ов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 (или) договоров, </w:t>
      </w:r>
      <w:r>
        <w:rPr>
          <w:sz w:val="22"/>
          <w:szCs w:val="22"/>
          <w:lang w:val="en-US"/>
        </w:rPr>
        <w:t xml:space="preserve">подтверждающих </w:t>
      </w:r>
      <w:r>
        <w:rPr>
          <w:sz w:val="22"/>
          <w:szCs w:val="22"/>
        </w:rPr>
        <w:t xml:space="preserve">выполнение аналогичных работ с приложением копий актов выполненных работ по ним за последний месяц действия контракта и (или) договора или месяц, предшествующий объявлению настоящего конкурса. Под аналогичными работами понимаются работы, связанные с проведением социологических опросов в общественно-политической сфере (методом поквартирных опросов за 2005-2009 годы с выборкой не менее  800 чел.). </w:t>
      </w:r>
    </w:p>
    <w:p>
      <w:pPr>
        <w:pStyle w:val="TextBodyIndent"/>
        <w:ind w:left="0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вокупная значимость критериев – 100 %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аждой заявке по каждому критерию оценки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по математическим правилам  округления до двух десятичных знаков после запято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</w:r>
    </w:p>
    <w:p>
      <w:pPr>
        <w:pStyle w:val="Normal"/>
        <w:ind w:firstLine="284"/>
        <w:jc w:val="both"/>
        <w:rPr>
          <w:sz w:val="22"/>
          <w:szCs w:val="22"/>
          <w:highlight w:val="red"/>
        </w:rPr>
      </w:pPr>
      <w:r>
        <w:rPr>
          <w:sz w:val="22"/>
          <w:szCs w:val="22"/>
        </w:rPr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По первому критер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, определяется по формуле: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  <w:lang w:val="en-US"/>
        </w:rPr>
        <w:t xml:space="preserve"> - A</w:t>
      </w:r>
      <w:r>
        <w:rPr>
          <w:sz w:val="22"/>
          <w:szCs w:val="22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lang w:val="en-US"/>
        </w:rPr>
        <w:t xml:space="preserve"> = --------------- x 100, </w:t>
      </w:r>
      <w:r>
        <w:rPr>
          <w:sz w:val="22"/>
          <w:szCs w:val="22"/>
        </w:rPr>
        <w:t>где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Ra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- рейтинг, присуждаемый i-й заявке по указанному критерию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- начальная (максимальная) цена контракта, установленная в конкурсной документации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- предложение i-го участника конкурса по цене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итогового рейтинга по заявке рейтинг, присуждаемый каждой заявке по критерию «цена контракта», умножается на 0,8 (коэффициент значимости, равный значению критерия «цена контракта»  в процентах, деленному на 100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</w:r>
    </w:p>
    <w:p>
      <w:pPr>
        <w:pStyle w:val="Normal"/>
        <w:ind w:firstLine="284"/>
        <w:jc w:val="both"/>
        <w:rPr/>
      </w:pPr>
      <w:r>
        <w:rPr/>
        <w:t xml:space="preserve">2. По второму критерию.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3"/>
        <w:gridCol w:w="1626"/>
      </w:tblGrid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ценки</w:t>
            </w:r>
          </w:p>
        </w:tc>
      </w:tr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Качество работ и квалификация участника размещения заказа оценивается по показателям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ждаемых баллов</w:t>
            </w:r>
          </w:p>
        </w:tc>
      </w:tr>
      <w:tr>
        <w:trPr>
          <w:trHeight w:val="701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количество квалифицированных специалистов, привлекаемых для выполнения исследования, имеющих профильное для настоящего конкурса высшее образование  (в настоящем конкурсе - высшее образование по любому из следующих направлений: гуманитарные и социальные науки, а именно: политология, социология, психология;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экономика и управление, а именно: экономика, маркетинг, менеджмент;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естественные науки, а именно: география, математика) оценивается по количеству представленных копий дипломов об образовании и выписок из трудовых книжек специалистов, привлекаемых для выполнения исследова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 xml:space="preserve">нет квалифицированных специалис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664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1-4 квалифицированных специалис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5-9 квалифицированных специал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</w:t>
            </w:r>
          </w:p>
        </w:tc>
      </w:tr>
      <w:tr>
        <w:trPr>
          <w:trHeight w:val="71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10-13 квалифицированных специал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аллов</w:t>
            </w:r>
          </w:p>
        </w:tc>
      </w:tr>
      <w:tr>
        <w:trPr>
          <w:trHeight w:val="520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14 и более квалифицированных специал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баллов</w:t>
            </w:r>
          </w:p>
        </w:tc>
      </w:tr>
      <w:tr>
        <w:trPr>
          <w:trHeight w:val="49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выполненных работ по проведению исследований общественного мнения населения оценивается по количеству представленных копий государственных и</w:t>
            </w:r>
            <w:r>
              <w:rPr>
                <w:sz w:val="22"/>
                <w:szCs w:val="22"/>
                <w:lang w:val="en-US"/>
              </w:rPr>
              <w:t xml:space="preserve"> (или) муниципальны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контракт</w:t>
            </w:r>
            <w:r>
              <w:rPr>
                <w:sz w:val="22"/>
                <w:szCs w:val="22"/>
              </w:rPr>
              <w:t xml:space="preserve">ов и (или) договоров, </w:t>
            </w:r>
            <w:r>
              <w:rPr>
                <w:sz w:val="22"/>
                <w:szCs w:val="22"/>
                <w:lang w:val="en-US"/>
              </w:rPr>
              <w:t xml:space="preserve">подтверждающих </w:t>
            </w:r>
            <w:r>
              <w:rPr>
                <w:sz w:val="22"/>
                <w:szCs w:val="22"/>
              </w:rPr>
              <w:t>выполнение аналогичных работ с приложением копий актов выполненных работ по ним за последний месяц действия контракта и (или) договора или месяц, предшествующий объявлению настоящего конкурса. Под аналогичными работами понимаются работы, связанные с проведением социологических опросов в общественно-политической сфере (методом поквартирных опросов за 2005-2009 годы с  выборкой не менее 800 чел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аналогичных рабо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515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менее 12 аналогич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аллов</w:t>
            </w:r>
          </w:p>
        </w:tc>
      </w:tr>
      <w:tr>
        <w:trPr>
          <w:trHeight w:val="53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-25 аналогич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баллов  </w:t>
            </w:r>
          </w:p>
        </w:tc>
      </w:tr>
      <w:tr>
        <w:trPr>
          <w:trHeight w:val="515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9 аналогич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баллов  </w:t>
            </w:r>
          </w:p>
        </w:tc>
      </w:tr>
      <w:tr>
        <w:trPr>
          <w:trHeight w:val="520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40 и более аналогич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баллов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олучения значения в баллах по каждому показателю заявки вычисляется среднее арифметическое оценок в баллах, присвоенных всеми членами конкурсной комиссии по каждому показател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оценке заявок по критерию «качество работ и квалификация участника размещения заказа» наибольшее количество баллов присваивается заявке с лучшим предложением по качеству работ и квалификации участника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Рейтинг, присуждаемый заявке по критерию «качество работ и квалификация участника размещения заказа», определяется по формул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с  = С  + С  + ... + С , где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1      2              </w:t>
      </w:r>
      <w:r>
        <w:rPr>
          <w:sz w:val="22"/>
          <w:szCs w:val="22"/>
          <w:lang w:val="en-US"/>
        </w:rPr>
        <w:t>k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Rс  - рейтинг, присуждаемый i-й заявке по критерию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-  значение  в баллах (среднее арифметическое оценок в баллах всех членов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</w:t>
      </w:r>
    </w:p>
    <w:p>
      <w:pPr>
        <w:pStyle w:val="Normal"/>
        <w:jc w:val="both"/>
        <w:rPr/>
      </w:pPr>
      <w:r>
        <w:rPr>
          <w:sz w:val="22"/>
          <w:szCs w:val="22"/>
        </w:rPr>
        <w:t>конкурсной  комиссии),  присуждаемое  комиссией  i-й  заявке по каждому показателю,   где   k   -   количество показате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олучения итогового рейтинга по заявке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 размещения заказа» в процентах, деленному на 100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по критерию «качество работ и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» наибольшее количество баллов присваивается заявке с лучшим предложением по качеству работ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Если при расчете итогового рейтинга по двум и более заявкам получено одинаков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которого присвоен первый номер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):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639"/>
        <w:gridCol w:w="1418"/>
        <w:gridCol w:w="254"/>
        <w:gridCol w:w="1163"/>
        <w:gridCol w:w="623"/>
        <w:gridCol w:w="767"/>
        <w:gridCol w:w="970"/>
      </w:tblGrid>
      <w:tr>
        <w:trPr>
          <w:trHeight w:val="1932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41" w:hanging="142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по критерию</w:t>
            </w:r>
          </w:p>
        </w:tc>
      </w:tr>
      <w:tr>
        <w:trPr>
          <w:trHeight w:val="414" w:hRule="atLeast"/>
          <w:cantSplit w:val="true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- цена контракта, руб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,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6,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6,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6,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«УралИНСО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ачество работ и квалификация участника конкурс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 размещении заказа на выполнение работ (значимость критерия – 20 %) оценивается по показателям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квалифицированных специалистов, привлекаемых для выполнения исследования, имеющих профильное для настоящего конкурса высшее образование  (в настоящем конкурсе - высшее образование по любому из следующих направлений: гуманитарные и социальные науки, а именно: политология, социология, психология; экономика и управление, а именно: экономика, маркетинг, менеджмент; естественные науки, а именно: география, математика) оценивается по количеству представленных копий дипломов об образовании и выписок из трудовых книжек специалистов, привлекаемых для выполнения исследования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«УралИНСО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вал. спец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вал. спец.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вал. спец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ыт выполненных работ по проведению исследований общественного мнения населения оценивается по количеству представленных копий государственных и</w:t>
            </w:r>
            <w:r>
              <w:rPr>
                <w:sz w:val="22"/>
                <w:szCs w:val="22"/>
                <w:lang w:val="en-US"/>
              </w:rPr>
              <w:t xml:space="preserve"> (или) муниципальны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контракт</w:t>
            </w:r>
            <w:r>
              <w:rPr>
                <w:sz w:val="22"/>
                <w:szCs w:val="22"/>
              </w:rPr>
              <w:t>ов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и (или) договоров, </w:t>
            </w:r>
            <w:r>
              <w:rPr>
                <w:sz w:val="22"/>
                <w:szCs w:val="22"/>
                <w:lang w:val="en-US"/>
              </w:rPr>
              <w:t xml:space="preserve">подтверждающих </w:t>
            </w:r>
            <w:r>
              <w:rPr>
                <w:sz w:val="22"/>
                <w:szCs w:val="22"/>
              </w:rPr>
              <w:t>выполнение аналогичных работ с приложением копий актов выполненных работ по ним за последний месяц действия контракта и (или) договора или месяц, предшествующий объявлению настоящего конкурса. Под аналогичными работами понимаются работы, связанные с проведением социологических опросов в общественно-политической сфере (методом поквартирных опросов за 2005-2009 годы с выборкой не менее  800 чел.)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онтрактов и договор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онтрактов и договоров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 контрактов и договоров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«УралИНСО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контрактов и договор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контрактов и договор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контрактов и договоров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контрактов и договор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онтрактов и договоров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 контрактов и договоров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«УралИНСО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«Прикамский исследовательский центр «Технологии социального согласия», 614016, Пермский край, г.Пермь, ул.Краснофлотская,36-75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голосов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Буклакова О.И. – «за», Карпачевская Р.И. –  «за», Чазова Е.К. – «за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Присвоить второй номер ООО «Институт «УралИНСО», 614010, г.Пермь, ул.Чкалова,38а,офис 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голосовали: Буклакова О.И. – «за», Карпачевская Р.И. –  «за», Чазова Е.К. – «з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99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46:00Z</dcterms:created>
  <dc:creator>ump15</dc:creator>
  <dc:description/>
  <cp:keywords/>
  <dc:language>en-US</dc:language>
  <cp:lastModifiedBy>ump22</cp:lastModifiedBy>
  <cp:lastPrinted>2010-01-18T16:19:00Z</cp:lastPrinted>
  <dcterms:modified xsi:type="dcterms:W3CDTF">2010-01-19T08:43:00Z</dcterms:modified>
  <cp:revision>21</cp:revision>
  <dc:subject/>
  <dc:title>ПРОТОКОЛ № 01/03-07</dc:title>
</cp:coreProperties>
</file>