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извещению </w:t>
      </w:r>
      <w:r>
        <w:rPr>
          <w:sz w:val="16"/>
          <w:szCs w:val="16"/>
        </w:rPr>
        <w:t>о проведении запроса котировок</w:t>
      </w:r>
      <w:r>
        <w:rPr/>
        <w:t xml:space="preserve"> №6 от 19.01.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</w:rPr>
      </w:pPr>
      <w:r>
        <w:rPr>
          <w:b/>
        </w:rPr>
      </w:r>
    </w:p>
    <w:tbl>
      <w:tblPr>
        <w:tblW w:w="997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805"/>
        <w:gridCol w:w="2825"/>
        <w:gridCol w:w="867"/>
        <w:gridCol w:w="831"/>
        <w:gridCol w:w="1006"/>
        <w:gridCol w:w="1140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(руб.)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охлорантин-Д» или эквивалент с такими же характеристиками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дезинфицирующее, фасованное в полимерные банки по 800г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к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бсолюцид форте» или эквивалент с такими же характеристиками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дезинфицирующее    (алкилдиметилбензиламмония хлорид 22,5%, глутаровый альдегид 10% 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Н раствора 4,5%, срок годности рабочего раствора 15 суток для обработки фиброгастроскопа «Фуджинон», согласно требованию инструкции производителя.</w:t>
            </w:r>
          </w:p>
          <w:p>
            <w:pPr>
              <w:pStyle w:val="Normal"/>
              <w:jc w:val="both"/>
              <w:rPr/>
            </w:pPr>
            <w:r>
              <w:rPr/>
              <w:t>Наличие копии дилерского договора или доверенности производителя обязательно!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 1 лит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83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: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09-08-18T11:41:00Z</cp:lastPrinted>
  <dcterms:modified xsi:type="dcterms:W3CDTF">2010-01-18T09:18:00Z</dcterms:modified>
  <cp:revision>28</cp:revision>
  <dc:subject/>
  <dc:title>Приложение № 2</dc:title>
</cp:coreProperties>
</file>