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хим. реактивов и медицинских препар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9» янва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хим. реактивов и медицинских препаратов для клинико-диагностической лаборатории у субъектов малого предпринимательства для Муниципального учреждения здравоохранения «Городская клиническая больница № 7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1 от 11 января 2010 года размещено на официальном сайте «Администрация города Перми» (www.gorodperm.ru) в сети Интернет 11 янва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9718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.Хасана, 26, клинико-диагностическая лаборатория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 : с момента заключения муниципального контракта по 31.03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ема-Медика Урал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ство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40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9,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8.0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Челюскинцев, 1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6899,2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Партнерство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Бригадирская, 2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7740,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39:00Z</dcterms:created>
  <dc:creator>Маша</dc:creator>
  <dc:description/>
  <cp:keywords/>
  <dc:language>en-US</dc:language>
  <cp:lastModifiedBy>1</cp:lastModifiedBy>
  <cp:lastPrinted>2008-10-06T08:52:00Z</cp:lastPrinted>
  <dcterms:modified xsi:type="dcterms:W3CDTF">2010-01-19T06:29:00Z</dcterms:modified>
  <cp:revision>13</cp:revision>
  <dc:subject/>
  <dc:title>Протокол № 7/1</dc:title>
</cp:coreProperties>
</file>